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6/97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STOP statement in the code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7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not 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alander selection for d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ability to play another quot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error upon exiting the game with selecting not to pla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ability to play less than the maximum on on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and complete the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Error that occurs after the same person atte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speed the new months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8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