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ssachusetts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is permitted to copy and distribute verbatim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y of those companies.  By contrast, our General Public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guarantee your freedom to share and change free software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software is free for all users.  The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the Free Software Foundation's software and to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authors commit to using it.  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e General Public License is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reedom to give away or sell copies of free softwa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ource code or can get it if you want it,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use pieces of it in new free programs,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y you these rights or to ask you to surrender the righ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 grat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ree, you must give the recipients all the rights that you ha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y, too, receive or can get the source code. 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,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understands that there is no warranty for this free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modified by someone else and passed on, we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s to know that what they have is not the original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troduced by others will not reflect on the original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fo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AND CONDITIONS FOR COPYING, DISTRIBUTION,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under the terms of this General Public License.  The "Program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, refers to any such program or work, and a "work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" means the Program or any work containing the Program or a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, either verbatim or with modifications.  Each licensee is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cipients of the Program a copy of this General Public License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You may modify your copy or copies of the Program or any portion of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and distribute such modifications under the terms of Paragrap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cause the whole of the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choose to grant warranty protection to some or all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You may charge a fee for the physical act of transferring a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may at your option offer warranty protection in exchang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) on a volume of storage or distribution medium does not b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hich must be distributed under the terms of Paragraph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 above; o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accompany it with a written offer, valid for at least three ye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any third party free (except for a nominal charge for the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tribution) a complete machine-readable copy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to be distributed under the terms of Paragraphs 1 and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only for noncommercial distribution and only if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that accompany the operating system on which the executab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, or for standard header files or definitions files that accompan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You may not copy, modify, sub-license, distribute, or transf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ttempt otherwise to copy, modify, sub-license, distribute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under this License.  However, parties who have received cop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ights to use copies, from you under this General Public Licen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heir licenses terminated so long as such parties remain in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y copying, distributing,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ogram)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or to copy, distribute, or modify the Program subject to these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The Free Software Foundation may publish revised and/or new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Public License from time to time.  Such new version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,"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exceptions for this.  Our decision will be guided by the two go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rving the free status of all derivatives of our free software a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ing the sharing and reuse of software gener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y general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sing out of the use or inability to use the program (including, bu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, loss of data, data being rendered inaccurate, losses sus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 or third parties,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OF TERMS AND CONDI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use to humanity, the best way to achieve this is to make it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them to the start of each source file to most effectively conve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on of warranty; and each file should have at least the "copyr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ne line to give the program's name and a brief idea of what it doe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&lt;year&gt;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in the hope that it will be usefu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  See the G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is program; if not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oftware Foundation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5 Massachusetts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interactive, make it output a short notice like thi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version 69, Copyright (C) &lt;year&gt; &lt;name of autho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comes with ABSOLUTELY NO WARRANTY; for details type "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."  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ertain conditions; type "show 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ypothetical commands "show w" and "show c" could show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led something other than "show w" and "show c"; they could ev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-clicks or menu-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.  Here is a sample (alter the n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nomovision" (a program to direct compilers to make pass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