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Murder Motel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, 1990, 1991 by Duane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for Robot  .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Robot 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Structure 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Users of Robot 1.0/1.1 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  .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Enhancements to Robot 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 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 Other Legal Stuff 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mergency Use Only 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rder Motel Robo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 Dua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, 1990, 1991 by Duane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designed for the sysop that wishes to provid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Murder Motel version 2.0/2.2 door, written by Sheldon Pasci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ore than the average Murder Motel game.  This progra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ed Murder Motel players (robots) that run around and 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layers.  These robots will, depending on h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s the program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Select a complete weapon and two different defenses,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elect a target for kill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Move along the map and attempt a kill if the robot has a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Log all of these activities to disk file for sysop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designed to be run as part of the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.  However, it can be run immediately after the Murder M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or if so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for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t is great for keeping an active list of available tar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rs if they are quite active in their killing spree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to "fill in" for some players who may be too bus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game for a few days, yet want to stay alive (like busy sysop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gram is configured correctly, users may not be 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players are robots and which ones are BBS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up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program as distributed requires tha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un45.exe be in the current directory or in the DOS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, I will provide you with a version that does no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un45.exe file.  However, since many doors use the Brunxx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xx = 20, 30, 40, 45, etc), most likely you have Brun45.exe alrea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have this file, let me know and I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un45.exe file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a copy of robot.exe in your Murder Motel directory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copy of robot.cfg.  The syntax for Robo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filename.ext is the name of the configuration fil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d a sample configuration file called Robot.cfg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                              1            A Murder Mote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NOTE:  Unregistered versions will ask you to enter 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 random number before starting up.  Registration will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and allow you to run Robot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ucture of the configuratio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val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NewObject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Target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ofRobot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st of up to 10 robot player 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ny comments you may want to put 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FileName is the name of the file where Robot stores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ppens while it is running.  If this line is left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ging to disk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valPercent is an integer number from 0 to 100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ce that a robot player will be brought back to life if found d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lue of 0 means that the robot will never be revived, whil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ans that a robot player will always be revi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Percent is an integer number from 0 to 100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 that the robot will move around the map.  A value of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chance of movement, while 100 guarantees tha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occu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NewObjectPercent is an integer number from 0 to 100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ce that a robot will drop all objects and pick ou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 and defenses.  0 means no changing of weapons, while 10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new set of objects will always be chos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TargetPercent is an integer number from 0 to 100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ce that a robot will select a target for killing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umber to 0 means that the robot player won't ever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 (making the robots just dumb targets), while sett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means that the robots will become crazed, murdering mania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't stop killing people &lt;grin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ofRobotMoves is the number of moves that the robots will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are able to move around.  Note that movement occur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urder Motel map, using the directions availabl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s, not by just choosing random locations and go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the robots will get 'lost' and spend more time wander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'maze-type'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 of the file, upto a blank line, consists of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 players.  Keep these names limited to one or two words,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l that Murder Motel can handle.  Nam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rted to upper case.  The maximum number of robo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from the lis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                              2            A Murder Mote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place any additional comments after the last robot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you must leave at least one blank line between the last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the beginning of the comments.  Note that I put in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what all the lines mean (so you don't have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arch for the documentation file if you don't know wha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te to Users of Robot 1.0/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ing from Robot 1.0 or 1.1 is easy.  Overwri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.exe with the new Robot.exe, then using your robot.lst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de, add your Robot names to robot.cfg.  Don't forget to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your batch files to reflect the new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rder Motel Files Read/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read in the following files from the Murder M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rder.Cfg, People.Mmi, Objects.Mmi, Murder.Map, Squeals.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.M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the program renames the original files to .bak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new data to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.Mmi, Objects.Mmi, Squeals.Mmi, Motion.M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kill is attempted by any of the robots, Killed.Mmi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ember 26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2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to QuickBasic 4.5 (now requiring Brun45.exe), fix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.  Now the robots choose two defenses only and a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, if the par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mber 2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 upgrade.  Lost the source code for version 1.1, so ha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with the source for 1.0.  Added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 actually do move!  Robots can pick targets, and attempt a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ll of the usual Murder Motel rules for processing a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s performed by the program can be logged to a disk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ired.  Registration key system added to encourage regist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gging of kills, attempts, etc. to Killed.Mmi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                              3            A Murder Mote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ny beta versions later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2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1.4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thanks to my beta bashing team for finding the bugs that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n my scrutiny (and there were some doozies in there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Enhancements to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 has grown a great deal since it's birth and first rele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mas Day, 1989.  I have included several ideas from m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rs in this version of Robot, and plan to add a lot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coming months.  Here is summary of the some of the chang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dded to Robot in the near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percentage values for each robot, instead of forc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 to have the same values (ie give each of the robot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ersonality') [Ric Smi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ays of the week to run the robots (A for all, O for odd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ven, etc) [Stephen K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Kills per robot (instead of the current method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an additional victim after killing, or attempting to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person) [Stephen K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ssassinate Mode:  Tell the robot to go and kill a user,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weapons/defenses, on sysop command. [Stephen K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a list of players not to be chosen by the robots [Ric Smi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these changes are not included (yet) is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a change to the configuration file structure.  I want a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able program out of the 'door', so to speak, for oth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 start working on an even more enhanced version of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don Pasciak, for creating one of the best door gam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urder Mot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thanks go to my beta testing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vin &amp; Gary Graham, Fredericksburg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cker Barrel, Fidonet 1:274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3-899-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&amp; Diana Taylor, Fort Way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e Station, Fidonet 1:236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9-447-3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                              4            A Murder Mote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l King, Rochester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mega Concern, Fidonet 1:260/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16-292-0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hen King, Riversid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net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14-359-3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 Smith, Fredericksburg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der's Web, Fidonet 1:274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3-891-2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Schreiber, Falmout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nderbolt BBS, Fidonet 1:274/13, Echonet 50:5703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3-373-9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ndy Edens, Satellite Beach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el Florida, Fidonet 1:3610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7-773-2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lley Smith, Dale City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! BBS, Fidonet 1:265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3-670-5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ell Femyer, Lemon Grov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D.I.C, Fidonet 1:202/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9-461-0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 York, Milton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tor Debug'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206-535-1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ys Hird, Apple Valley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sted Node, Fidonet 1:282/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612-431-65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special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Taylor, whose encouragement caused me to start re-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, and for being my first registered user for any of my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 Smith, for finding the BIG BUG in the inaccurate alt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status when killing/picking (glad you're a local call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nt enough time trying to figure this one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l King, for reporting the squeals.mmi bug (fixed in 1.31 be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) -- since my Squeal file has all 10 entries full, I never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Robot 1.30 added the "0,0" entries (aka "A deleted user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area # 0" squeals messag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hen King, for all of the suggestions mentioned above and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out with finding the exact wording of the Killed.Mmi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'unusual' circumstances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ndy Edens, for being an all-around helpful tester and forc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many, many excellent RA utilities even though my phon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n't want to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                              5            A Murder Mote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and Other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after a reasonable amount of time (around 30 day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 meets your needs, you must register the program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ing your registration key, you will be able to run Rob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ttended (batch) mode.  I will also add your name to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give you advance notice for updates on this and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and send you updated versions of any of my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is granted to post this program on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systems.  Therefore, you are encouraged to upload the un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rchive file to Bulletin Board Systems, even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gram.  There are no warranties, express or implie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at this software will take up space on your disk.  I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this program as safe as possible, but I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 for any losses as the result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 is $10, payable by check or money ord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ane Brown at the address below.  Print out and fill in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nd I will send you the key file, o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for you to create the key file, and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this file.  I will send the key file to you via Netma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n either Fidonet or Echonet, or call your BBS and uploa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If you wish for me to call your board and upload th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t up an account under the name "Duane Brown"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loading, and enter the password on the registration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want me to send the key file to you electronic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send you instructions on how to create the key file by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you have any additional comments, bug reports, etc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free to get in touch with me via Snail-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a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Pew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fford, VA 22554-1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fford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(703)720-1624,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Dbridge 1.30/1.31 with Remote Access 0.04a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ing 300/1200/2400 MNP 4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1:274/16, Echonet 50:5703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sh mail accepted.  Full access to first tim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mergency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question that absolutely can not wait, you can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at (703)659-6302 at reasonable hours (i.e. before 9: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stern Time).  If I am available, I will do my best to help you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 can diagnose problems better if I hav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rder Motel files so I can look 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                              6            A Murder Mote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ill out the following information, along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order,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a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Pew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fford, Virginia 22554-15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gistration will be processed within one day of receipt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gistering:   ___Robot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Number: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ase is signific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: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case is significant!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s of Operation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he Registration Key: Via Netmail? [ ] Uploading to Your BBS?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nailmail (US Postal Service?) [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: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needed if requesting 'Uploading to Your BBS?' box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get this program?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/Othernet Address(es):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dditional Comments/Suggestions (Use other sheets if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                              7            A Murder Mote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