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SI PIT TERMINAL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_________ Last Name:_________________ MI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 City:________________ State:____ Zip Code: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 Home Phone: (     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IZE DISK DO YOU WANT THE GAME SENT ON?:    3 &amp; 1/2"     5 &amp;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Please 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 or CANADA                         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                    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 PIT : $ 20.00                   ANSI PIT : $ 2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Below)                        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as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dd 7.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tax        :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          : $_______                    TOTAL  :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BUY THE ANSI PIT TERMINAL FOR L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SYSOPS have the authority to purchase this termi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at a much reduced price. Do yourself a favor and check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ordering from us. Due to the fact that they order in quantit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to you, and that we only have to ship to one source, thei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lower than 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Master Card, VISA, or DISCOVER credit card feel fre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ce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as Touch Software (voice): (806)796-1781  [MON-FRI 10AM-7PM C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is then either shipped out that very day, or you can D/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ur support BBS (your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S BBS (806)797-2239 (8N1 - 9600 v.32/v.4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, fillout your credit card information and mail this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of Credit Card       :   MasterCard    Visa   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iration Date           : 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BY CHECK OR MONEY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out a check or money order in US FUNDS ONLY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DAS TOU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701 Slide Rd., Suite C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ubbock, TX  794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