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T 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 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gives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ing the Pit Terminal with QModem,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, and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Terminal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Installation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 Installation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om Installation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mate Installation                   Pg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ic Installation                    Pg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inal is a program that allows a remote player (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) to play THE PIT in graphics mode. It does this by util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option used by most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g onto a BBS and run THE PIT, a screen will load u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en to activate your terminal. If your termi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properly, you can press &lt;PgDn&gt;, select the PI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and activat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eing activated, the Pit Terminal will connect to THE P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BBS, and then you can play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TERMINAL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o the directory where you keep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ke a subdirectory called PI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MD PI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ange to the PIT4 directory. Do NOT leave this directory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CD PI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py the ZIP file (PIT415.ZIP) into the PIT4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KUNZIP the game files into the PIT4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PKUNZIP PIT415-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u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ake sure that your hardware settings are accurate.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Jump to the installation instruction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DEM (Dos Version Only)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Go in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PIT Terminal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protocol called PIT TERM. Have it use the "P" 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start up and use the U/L and D/L filename PTERM.BA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was included in your PIT415-T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fter you've entered this information, your screen should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 Setup Menu - version 4.2F ------------------------+</w:t>
      </w:r>
    </w:p>
    <w:p>
      <w:pPr>
        <w:pStyle w:val="PreformattedText"/>
        <w:bidi w:val="0"/>
        <w:jc w:val="left"/>
        <w:rPr/>
      </w:pPr>
      <w:r>
        <w:rPr/>
        <w:t>| Video     Modem    Dirs    Host    Protocols     Files    Options    Ex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0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2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3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Select character  P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Protocol          PIT TERM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Upload BAT        PTER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Download BAT      PTER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Filename Prompt   N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Toggles ^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Notice you may have to setup QMODEM to swap out its memo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f you do not have enough memor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 Setup Menu - version 4.2F -------------------------+</w:t>
      </w:r>
    </w:p>
    <w:p>
      <w:pPr>
        <w:pStyle w:val="PreformattedText"/>
        <w:bidi w:val="0"/>
        <w:jc w:val="left"/>
        <w:rPr/>
      </w:pPr>
      <w:r>
        <w:rPr/>
        <w:t>| Video    Modem    Dirs     Host    Protocols     Files    Options    Ex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------------------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Toggles #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Runtime Parms #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if you have EMS -----&gt; | EMS for Overlays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Int16 Enable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Share IRQ's    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se on ------+----&gt; | Optimum Shell  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----&gt; | -- Disk Shell  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Calibrate DELAY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If you do not wish to have QMODEM do a disk shell each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Pit Terminal, then you can D/L a utility from 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SWAP.ZIP. It will shell out QMODEM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file. Your batchfiles will have to be adjust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in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Pit Terminal loads itself like an external protocol.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rotocol called PIT TERM. Have it use the "P" hot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up and use the U/L and D/L filename PTERM.BAT.  Thi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included with in your PIT415-T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fter you've entered this information, your screen should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 File transfer protocols 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External           Key   Protocol     Upload    Download   BAT or    DL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rotocols                  Name      Filename   Filename   Script   Nam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.................  P   PIT TERM     PTERM      PTERM      Batch     N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 (Dos Version Only)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up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Go to your procom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Install PTERM.BAT as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Notice that PROCOMM does not pass parameters unless you typ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 You may have to edit your batch file to make the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: Edit the PTERM.BAT file and chang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TERM %2 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TERM &lt;com port&gt; 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PTERM 1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Escape from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ress Alt O to chan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The Pit Terminal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delete one of the other protocols that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ten, and replace it with one called PI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External Protocols 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otocol       Upload      Download   Prompt   Auto-Download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      Key  Batch       Batch      DL Name  Sequence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BiModem        BI-MODEM    BI-MODEM     [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modem     J   JMODEM-U    JMODEM-D     [X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PIT TERM   P   PTERM       PTERM        [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nce you've created the protocol your screen should look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bove, notice the line for PIT TERM has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Note: TELEMATE uses alot of memory. It uses more memory tha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mmunications Package we tested.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ELEMATE you are using, you might require a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 our BBS to make your Pit Terminal run. Th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sted as SWAP.ZIP and the following changes should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UNZIP the SWAP.ZIP into your PIT4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Change to your COMMUNICATIONS directory and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ERM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Change:      PTERM %2 %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     SWAP -f PTERM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inal loads up like any other external protocol.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at the Pit Term expe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:  PTERM &lt;Com Port&gt; 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: PTERM 1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file PTERM.BAT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ERM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represent parameters that the BATCH file is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unications programs. Most of the programs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&lt;Baud Rate&gt; &lt;Com Port&gt; order. Our terminal accept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versed order. So the %2 and %1 being switched accou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you wish to install the Pit Terminal in a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you need on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tall PTERM.BAT as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ke sure the parameters are being passed in &lt;Baud Rate&gt; &lt;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&gt;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thods seems to work for most people, although the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. If you still have difficulties please call us and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as Tou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&gt;Voice Only!&l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6-1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day-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AM - 7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