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VP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face program for PCBoard 15.0 and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 Daniel W.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 Pro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is a simple VGA Planets interface PPL script.  I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to call your board and transfer only their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currently supports up to 15 activ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PCBVP, you must set up a file called VP_GAMES.D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where PCBVP.PPE is executed.  The VP_GAMES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include the total number of VGA Planets games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d the game name, max players, the location of the RACE.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sed by VGA planets, a filename to be used by PCBVP (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line delineated version of the RACE.NM file), the filena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letin telling your users who is playing which rac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for the VGA Planets scores bulletin, and the path whe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TRN and .RST files are to be kept.  Each item should be on its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For example, if you are running to VGA Planets game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 drive in the directories VP1 and VP2, your VP_GAMES.DA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&lt;-------------------- The # of VP games running</w:t>
      </w:r>
    </w:p>
    <w:p>
      <w:pPr>
        <w:pStyle w:val="PreformattedText"/>
        <w:bidi w:val="0"/>
        <w:jc w:val="left"/>
        <w:rPr/>
      </w:pPr>
      <w:r>
        <w:rPr/>
        <w:t>VGA Planets Game 1  &lt;---- The name of Game 1</w:t>
      </w:r>
    </w:p>
    <w:p>
      <w:pPr>
        <w:pStyle w:val="PreformattedText"/>
        <w:bidi w:val="0"/>
        <w:jc w:val="left"/>
        <w:rPr/>
      </w:pPr>
      <w:r>
        <w:rPr/>
        <w:t>11  &lt;-------------------- This game may have up to 11 players</w:t>
      </w:r>
    </w:p>
    <w:p>
      <w:pPr>
        <w:pStyle w:val="PreformattedText"/>
        <w:bidi w:val="0"/>
        <w:jc w:val="left"/>
        <w:rPr/>
      </w:pPr>
      <w:r>
        <w:rPr/>
        <w:t>C:\VP1\RACE.NM    &lt;------ This is the RACE names file for VGA Planets</w:t>
      </w:r>
    </w:p>
    <w:p>
      <w:pPr>
        <w:pStyle w:val="PreformattedText"/>
        <w:bidi w:val="0"/>
        <w:jc w:val="left"/>
        <w:rPr/>
      </w:pPr>
      <w:r>
        <w:rPr/>
        <w:t>C:\VP1\RACE.PCB   &lt;------ This file must not already exist!</w:t>
      </w:r>
    </w:p>
    <w:p>
      <w:pPr>
        <w:pStyle w:val="PreformattedText"/>
        <w:bidi w:val="0"/>
        <w:jc w:val="left"/>
        <w:rPr/>
      </w:pPr>
      <w:r>
        <w:rPr/>
        <w:t>C:\VP1\PL_BLT  &lt;--------- VP Players Bulletin (made by PCBVP)</w:t>
      </w:r>
    </w:p>
    <w:p>
      <w:pPr>
        <w:pStyle w:val="PreformattedText"/>
        <w:bidi w:val="0"/>
        <w:jc w:val="left"/>
        <w:rPr/>
      </w:pPr>
      <w:r>
        <w:rPr/>
        <w:t>C:\VP1\SC_BLT  &lt;--------- VP Score Bulletin (made by PCBVP)</w:t>
      </w:r>
    </w:p>
    <w:p>
      <w:pPr>
        <w:pStyle w:val="PreformattedText"/>
        <w:bidi w:val="0"/>
        <w:jc w:val="left"/>
        <w:rPr/>
      </w:pPr>
      <w:r>
        <w:rPr/>
        <w:t>C:\VP1   &lt;--------------- Note! Do not include a trailing backslash!</w:t>
      </w:r>
    </w:p>
    <w:p>
      <w:pPr>
        <w:pStyle w:val="PreformattedText"/>
        <w:bidi w:val="0"/>
        <w:jc w:val="left"/>
        <w:rPr/>
      </w:pPr>
      <w:r>
        <w:rPr/>
        <w:t>VGA Planets Game 2  &lt;---- The name of Game 2</w:t>
      </w:r>
    </w:p>
    <w:p>
      <w:pPr>
        <w:pStyle w:val="PreformattedText"/>
        <w:bidi w:val="0"/>
        <w:jc w:val="left"/>
        <w:rPr/>
      </w:pPr>
      <w:r>
        <w:rPr/>
        <w:t>5   &lt;-------------------- No more than 5 players in this game</w:t>
      </w:r>
    </w:p>
    <w:p>
      <w:pPr>
        <w:pStyle w:val="PreformattedText"/>
        <w:bidi w:val="0"/>
        <w:jc w:val="left"/>
        <w:rPr/>
      </w:pPr>
      <w:r>
        <w:rPr/>
        <w:t>C:\VP2\RACE.NM    &lt;------ This is the RACE names file for VGA Planets</w:t>
      </w:r>
    </w:p>
    <w:p>
      <w:pPr>
        <w:pStyle w:val="PreformattedText"/>
        <w:bidi w:val="0"/>
        <w:jc w:val="left"/>
        <w:rPr/>
      </w:pPr>
      <w:r>
        <w:rPr/>
        <w:t>C:\VP2\RACE.PCB   &lt;------ This file must not already exist!</w:t>
      </w:r>
    </w:p>
    <w:p>
      <w:pPr>
        <w:pStyle w:val="PreformattedText"/>
        <w:bidi w:val="0"/>
        <w:jc w:val="left"/>
        <w:rPr/>
      </w:pPr>
      <w:r>
        <w:rPr/>
        <w:t>C:\VP2\PL_BLT  &lt;--------- VP Players Bulletin (made by PCBVP)</w:t>
      </w:r>
    </w:p>
    <w:p>
      <w:pPr>
        <w:pStyle w:val="PreformattedText"/>
        <w:bidi w:val="0"/>
        <w:jc w:val="left"/>
        <w:rPr/>
      </w:pPr>
      <w:r>
        <w:rPr/>
        <w:t>C:\VP2\SC_BLT  &lt;--------- VP Score Bulletin (made by PCBVP)</w:t>
      </w:r>
    </w:p>
    <w:p>
      <w:pPr>
        <w:pStyle w:val="PreformattedText"/>
        <w:bidi w:val="0"/>
        <w:jc w:val="left"/>
        <w:rPr/>
      </w:pPr>
      <w:r>
        <w:rPr/>
        <w:t>C:\VP2   &lt;--------------- Note! Do not include a trailing backsl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VP will create a third data file called VP_USERS.DA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CBVP.PPE resides.  This file lists user n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game in which the user is involved in, and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umber in that game.  PCBVP does not yet allow a singl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more than one game at a time, and can not yet hand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5 activ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ith PCBVP is a utility called BREAKREC.EXE.  BREAK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and the re-writes its contents to another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/LF pairs occurring at specified intervals.  This is use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CE.NM file readable by PCBVP, and it must be plac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use it, please send $10.o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iel Fitzpa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44 Camb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!  Registration will get you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s they are available, and source code for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