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RULES OF THE OPERATION OVERKILL II CHALLENG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ustin Nulf, Donna Murrell, and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PERATION OVERKILL II CHALLENGE TOURNAMENT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list of rules required for play in the OOII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will be in effect upon the release of OOII998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further notice.  Amendments to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Challenge Moderators at any time as necessity ari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ffect a game in progress other than the solution to a dis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setup and play the OOII Challeng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OOIITOUR.ZIP, available most places OOI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'reqed from a Tournament Moderator.  Thank-you for playing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.  Please post these rules in an obvious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 all users may have access to them.  Have fun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II CHALLENGE TOURNAMENT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usco  (DIRECTOR)  The SHC Editor's BBS  619-563-1598  1:202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 Catacombs of the Bear Cult  214-669-9052 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rell  The Main Complex  512-658-8009 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Brandes  Digital Overground  913-599-4626  1:280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enna  The Stronghold  716-723-1506  1:160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oud  The Transit  512-691-0360  1:387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THE OOII CHALLENG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and players of all BBS's participating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optional) - OOII Challenge Sysops!  Edit this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names of your Challenge players here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II CHALLENGE 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posted in an obvious place on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during a Challenge game so that players may have access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OII Challenge Tournament is an ongoing series of OOII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8, between two REGISTERED BBS's, of any number of play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ies.  BBS's enter the Tournament at the lowes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right to move up in the national rankings by def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 according to these rules.  The Game i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*.OO data files via FidoNet NetMail each morning 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OUR to opposing Cities where the Game is played until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he following morning and the data files passed back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OIITOUR.ZIP for details).  BBS's MUST have a REGISTERED OOII v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working BBS System, a front end mailer and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anel consisting of 3 members will be available to mod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all OOII Challenge Games.  These Moderators must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n a problem exists with a Challenge Game. 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is final.  The Moderators will not be involved in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Game their board is actively playing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2 may be appointed by the remaining Modera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ut a decision involving a Game the other Moderators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sponsibilities of the Panel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rite, edit, amend, and otherwise enforce thes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II Challenge Tournament.  This shall include,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calling of participating BBS's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 in progress to insure these rules are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Games are configured in accordance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Log on to all participating BBS's before or during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compare ACTION BAR SPEEDS.  The Moderato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ny changes necessary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insure Action Bar speeds are as close to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oard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Decide on all disputes over these rule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 OOII Challenge match consists of one Game.  Winner retain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ances to losers rank if higher and earns the right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ranked team.  Loser retains rank or drops to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f lower and accepts Challenge from next lower rank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 OOII Challenge match must be set u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OII998 OO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ame of the BBS System }              MANDATORY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gistration Code }                   MANDATOR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BS System }                          MANDATORY Your typ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th to BBS Data Files }              MANDATORY Your BBS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th to ANSI Top Ten Bulletin }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th to ASCII Top Ten Bulletin }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use String for Bulletins }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-Node? }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ideo mode BIOS/DIRECT }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mm Support FOSSIL/NORMAL }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ght Delay SEE NOTE BELOW }          MANDATORY Must set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mplex Name }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p Files }                           MANDATORY Must be s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inutes Per Play }                    MANDATORY Must set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ame Plays per Day }                  MANDATORY Must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inutes Between Calls }               MANDATORY Min set 144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rting Chat Hour }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ding Chat Hour }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yer Level for Hydrite Kidnapping } MANDATORY Must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ys Until Inactive Player Deleted }  MANDATORY Must set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acle Threshold Point }              MANDATORY Must se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rontier Log Length }                 MANDATORY Min set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ses per Player }                    MANDATORY Must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ame Plays in Gaming Room }           MANDATORY Must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unger Moves }                        MANDATORY Must set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tal Stats New Players }             MANDATORY Must set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rystals For New Players }            MANDATORY Must set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R Weapon For New Players } 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TH Weapon For New Players }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mor For New Players }     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The Combat Action Bar speed must be set to 38 on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Challenge Tournament Game the first time.  Onc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ared speeds and recommends changes, the final sett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speed of record for that BBS.  From that tim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ust set it's Action Bar Speed to the speed of recor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sysop in possession of the Game should place a HOL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here is an infraction of these rules.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late shipments, inability to connect, inconsistenc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  The HOLDing sysop must then contact one of the Moderato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ho must then contact all parties involved and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 on the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OOII Challenge Game must begin immediately following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the city of lower rank on a date designated by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Director.  It must remain on the starting BBS until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he following morning.  The Game must remain open to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ime as per rule 10 below and FIDONET ZONE MAIL HOU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 maintenance routines excepted).  The OOII data files (*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, and 2 copies of the Top10 bulletin, 1 ASCII and 1 ANSI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ZIPPED to a NEWLY CREATED agreed upon file name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BBS.  Make sure to create the zip file and not upda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sting one since the files may not match. 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if files that are not supposed to be present are t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zip file.  The files must always be sent by the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Game within 4 hours of the beginning of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 delivery date.  It is the sending BBS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 files are sent on time and intact.  Receiving BBS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ime will be available to receive the file.  The Gam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nents city until ZONE MAIL HOUR the following morning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and returned to the starting BBS by the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one ROUND.  Each ROUND shall be repeated until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9 or a valid HOLD is pu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ach city constitutes a TEAM and must form ONLY ONE (1) SQUAD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lex.  The name of a SQUADRON must include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ity or initials easily identifiable as unique to that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a city MUST join their city's Squadron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s soon as they enter the Game.  Loaners and sp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it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Winner of an OOII Challenge Game is - The team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points, as per the TOP10 LIST, after equal turns and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llowing the death of Overkill as entered in the FRONTIER.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s not defeated within 42 days (6 weeks)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eam with the highest SQUADRON points at that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  When Overkill has been defeated, equal turns have been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ull final round has been played OR the Game reaches 42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declared and the Game ends.  The Winner mu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RONTIER.OO and TOP10 lists to the opposing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and the tournament director within 24 hours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ing team (team 1) defeats Overkill, the game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for equal turns.  Team 2 must complete its tur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1 for one final round.  Each team must then tak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am 2 defeats Overkill, equal turns end.  Team 2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1 for one final round.  Each team must take one mo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will be assessed for Games on valid HOLD and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42 playing days unless forfeiture or loss of turn/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OII Challenge Game players shall be allowed 1 play ONLY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minutes while the Game is in their city.  Player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1 turn of 50 minutes, for any reason, sha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Game until the Game returns to their city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Players that have died and waited until the following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ity to play and choose NOT to resurrect, may re-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considered as having played the gam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's turn.  Choosing NOT to resurrect wi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yers in an OOII Challenge Game may not call the opposing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/or play the Game at any time for any reason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posing cities to read messages or get passwo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posted in news bulletins or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sent of the opposing Syso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 rules of play may be imposed upon players by sysop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 and thos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 sysop may for any reason enter and use the OOII Editor in an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.  If a problem of any type occurs the sysop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HOLD and contact a Moderator as soon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not even reside in the Challeng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o sysop may for any reason edit, modify, amend, add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any manor any of the Challenge Game and data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or an inconsistency is noticed, the sysop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HOLD and contact a Moderator.  The sending BB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CREATE a NEW Game File so the correct fil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OOII Challenge Game maps must be identical on bot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agreed upon by both playing sysops.  Maps not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OII Challenge Game must be approved by the Moderator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maps must be made available to all players of an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 via download o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ll OOII Challenge Games must use the MONSTER.DA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original copy of the OOI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ll sysops of Challenge Games must insure users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 are validated and have only one active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Game.  Call back verifiers are not MANDATORY but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oul, offensive, and abusive language will not be per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in an OOII Challenge Game other than that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f the game.  This shall include but not be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personal threats, attacks, and abuse, in any game messag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game that users may enter names or messages. 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OII Challenge game will be considered members of both bo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and shall respect the rules of both BBS'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BBS rules conflict with each other or these r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the Moderator will be final in superseding the BB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ny team after 7 turns and behind by 1,000,000 Squad Point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at the sole option of the board that's behind, concede vi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.  The surrendering Team must notify the oppos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, and the director immediately upon surrender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copies of the top ten list and the front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infraction of these rules may result in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; forfeiture, loss of 1 or more day's turns,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letion from the Challenge Tournament, counsel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