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ST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</w:t>
      </w:r>
      <w:r>
        <w:rPr/>
        <w:t>Master Mind  [V 1.1-D]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</w:t>
      </w:r>
      <w:r>
        <w:rPr/>
        <w:t>MSTRM11D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Copyright (c)1991, by Curtis J. Anders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</w:t>
      </w:r>
      <w:r>
        <w:rPr/>
        <w:t>All right's resurved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 1.1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urtis J. Ander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MPEST Lab's D/B/A TEMPEST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404)-514-1929 Data 1200-38400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404)-723-6522 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ter  Mind  version  [V 1.1-D].   This  door  written  for  us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/MS-DOS/MOS based system under  PCBoard  version  14.5x  or 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the user  to  play the old game  of  Master Mind  agains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.  The user is given a set of clues for every guess ma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then uses the clues to aid in maken there next gu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1991, by Curtis J. Ander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ost errors will be logged to a file called DFRAME.ERR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in the directory you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MSTR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MSTRMxxD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upplied MSTRM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                  Location of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MPEST Network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tis                  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erson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= Replac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            &lt;- For Wildcat! systems using v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Note:DOOR.SYS must be in SAM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QBBS/RBBS/RA. Replace x with Node #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            &lt;- For WWIV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reate a batch file or modify the MSTRM file suppl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PCB\DOORS\MSTRM        Location of MSTR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TRM MSTRM.CFG           EXE filename and CFG filename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onfiguration name for each node (your choice of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MSTRM,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a small donation ($20, $25,etc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TEMPEST Netwo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k up your registration number or supply a self-addressed stamped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MSTRM and other fine TEMPEST program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for download from TEMPEST Network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op me a message on either of the aforementioned BBS' or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oice number supplied at the begining of this file.  or contact u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S_ECHO Conferance of TDS Network (ToyShop BBS) at (503)-342-4447 h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DS Network &amp; Authorized TNL Suport Syste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