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9/97 Version 2.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 stop statement that hal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3/97 Version 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1/95 Version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how, I removed the .cfg file! &lt;Opps&gt;.  Now it'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for easier configuration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lso allows local play without a BBS by typing "MURDER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2/94 Version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rease the score routine so that people exceeding the original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till be ranked: MMSC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for the sysop to define the charact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ile: SUSPECT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so changed the main .exe to support above change: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8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nother opening screen thanks to the great artwork of Larry Boy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of Mystery Island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as not to be displayed o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This was discovered again by Larry Boyd, sysop of Mystery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nally removed the $20.00 display on the Score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93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the credit for discovering this bug goes to CRACKERS BBS!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ith systems that allow users to continue to play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outine to make users exit prior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3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the good Sysop's at CRACKERS BBS, found and correct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cked the program up occasionally when questioning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9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Murdan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personalize the Suspec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time left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some of the responses to questioning the char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oint at which the murderer begins stalk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a player is also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lace MURDANSI.EXE and MU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how to upgrade from 1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about my new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4/93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urdansi.exe for registered Sysop! (oo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the non-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5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covered a flaw that removed active players before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game is set up to remove all players on the 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information displayed to users on a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6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the answers to "Viewing Instructions" to Y,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not clearing a line before writing over it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rrell Dill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08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ame are now properly capa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pening delay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8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of Non-Ansi callers to change thei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inue in the door without exit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unforseen oversight, I forgot to includ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mscore.exe that changed in version 2.06...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7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"Registered to" on the Score screen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ponsor's name under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work of a dedicated husband and wife, the new player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ere release starting with version 2.00 had a face li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and Kathy Scott of Night_Time BBS (904) 744-8596 (24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hain.tx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a duplicate line being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screen of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with starting to display the player.doc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ing the game in the non-registered version after having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st of Sysop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"putt" material from the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ps....guess there was another problem with entering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!.  It should be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, if a player entered the same space as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rror kicked them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displaying the wrong murder lay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in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1/93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ith displaying the wrong murder layou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Player's Information scrolling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mitation in the Non-Registered version of only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10 cas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imitations in the Player's Information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as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ile: month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tracks when to perform the month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0/93 Version 2.00 (Maj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hed from DoorSouce to DoorFrame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view Players Instructions onlin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of not being able to select not to question a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inform users to turn on number lock key and use thei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(Player's instruction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line in the .cfg file to display who registered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move the option of a sysop to configure number of players,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7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empty user file called user.blk to the group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complete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t the beginning of the month the door completly r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users to select a new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included my voice number in the sysop.doc file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3/93 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following spelling errors, thanks to Tom Mc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ointing them out.  If anyone can find any other mist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let me know.  I would appreciate it if you w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me of where the error is,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.......not Com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bis........not Alibi's or alli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..not Expla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.......not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 spaces to clear the status line after various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2 (Yes I know 2 in 1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duplicate entries in the scor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oints awa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 : for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discovering the murd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points: for finding the murder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: for solving the whole murder based on #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wrong room names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ew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red character window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rawn after checking the alibi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 the size of the doorway to the libray (so you can get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got the month update to high sco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econd mansio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a sample batch file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atch file example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enu: 1 really is South/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movement keys to use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emove Play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format of *.leg file making it necessar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UPGRD.exe that i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core board alignmen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score needed to achieve various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ive's now score 5 points each new day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etective's now score points for locating murde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weapon as well as solving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und and correct the bug where a detective would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pot (random in each case) where it was not possible to mov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 this copy the new "MURDER1.LEG" file into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the alibi's are displayed when re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information saved at the end of playing without 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murder's starting to stalk based upon the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