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�       �    �  �       �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� ���  ��  �    ���   ���  �  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�  �  �  � �    � ��  �  � � �  � �  � 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�� ��  ��� �    �   � �  � �  ��� � 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5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FRANCAIS SUIT CEC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is program has been tested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 no guaranty that it will work properl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uthor, David Vincent, is in no wa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r damages that could result from the use 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 I can't see how this program could caus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ware, but...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is a Copyright program, and i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.  This means that it is illegal to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use an illegal copy of a registered vers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eely of some or all the advantag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any similar act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Please report any illegal act and if possibl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ffende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is distributed as a SHAREWARE  produc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as long as it stays in it's original fo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OOR??.ZIP or METAL??.ZIP file.  No file included in MKD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??.ZIP can be removed, modified, and no file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SYSO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of Metal Knights on your BBS i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N'T NEED A GRAPHIC VIDEO CARD to install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However, you won't be able to play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don't have to register the door! Users ma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f they li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may limit some option to paying BBS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non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ulti-Nod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well under a multitasking environment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es MKDOOR??.ZIP in Metal Knights' door director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. All you need to give to MK.EXE is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o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Path]{DOOR.SYS | DORINFO?.DEF} [BaseAddress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acthfile that looks like this to run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m MKDOOR.BAT For Metal Knights VG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DOORS\ME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.EXE C:\BBS\DOOR.S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ANY FILE CONTAINED IN MKDOOR??.Z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SPECIALLY NOT METAL.ZIP AND MAPEDI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AND COM4  -  Non-Standard IRQ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install Metal Knights with COM3 or COM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it as a parameter. You may also use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Path]{DOOR.SYS | DORINFO?.DEF} [BaseAddress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.EXE C:\BBS\DOOR.SYS 3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ING TERMINAL TO US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ecessary for each users to have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o use door Metal Knights. Us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irectly from the door. In this case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K-*.BAT will upload the terminal.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s are valid on your system. Of course, DSZ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or us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You may also use another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t may not be possible to upload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 Knights is run from a SHELL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from your BBS software before running 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METAL KNIGH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offers you to modify many settings with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ot to change anything at all. The valu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 are alread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gistration Cod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registration code here if you ha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ke the door write REGISTERED TO: [BBS Name]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more so don't ask for it, it's useles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imum number of simult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actives sur votre BBS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ximum number of games p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may join that much 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ximum number of games for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that isn't a BBS member may join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curity Level of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user with a security level equal 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Delete finished gam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game that has been won afte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forgetten gam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games that no player went in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move an inactive player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player as dead after this many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Minimum distance between a Base and an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yer may not build his Base closer tha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from any enemy position. This is to make sur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completely someone the first day... that'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Minimum distance between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yer may not build his Base closer tha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from enemy Bases. This is to make sur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completely someone the first day... that'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Reset Hall of Fame at 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all of Fame as soon as someone reach this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umber of days allowed to subscribe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may not join a game already started since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reate a ANSI Bulletin of Hall of F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ill create an ANSI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reate a ASCII Bulletin of Hall of F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ill create an ASCII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Impose a delay if user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hat hangs up while playing won't have acc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x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ULTINOD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as fully tested on multi-nodes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or/and under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: SHARE must be load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tal Knights create a temporary file when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game so other player can't go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ile looks like this: LOCK{Game}.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LOCK3.1 means that there's a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3 on node 1. This file have 0 bytes and is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as the player exits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also created on one nod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ING METAL KNIGHTS IN LOCAL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with your users, you must uncompress METAL.Z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and then run INSTALL.EX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Metal Knights Terminal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dit LOCAL.BAT and add your name o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ING THE AUTH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questions or suggestions, write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! You can reach me on Bebites Palace or on Innova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on Bebites Palace from August 25 to Ma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nnovatron the rest of the year. You can also writ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on the Francomedia network (in french on the FM-METAL-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M-GENERALE conferences, or in english on the FM-MULTILING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 (by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0 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rand-M�r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9T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TAL KNIGHTS BBS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est version of Metal Knights VGA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novatron and Bebites Palace BBS under the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ron (11 Nodes)(819) 535-9072  16800 bps   Trois-Riv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600)    FidoNet (1:167/420) METAL KNIGHT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BBS   (514) 858-0346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1/500)    FidoNet (1:167/315)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ETAL.DOC FOR MORE INFORMATIONS ABOUT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NGLIS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�       �    �  �       �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� ���  ��  �    ���   ���  �  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�  �  �  � �    � ��  �  � � �  � �  � 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�� ��  ��� �    �   � �  � �  ��� � 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5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n que test� sur plusieurs syst�mes, je 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fa�on que ce programme fonctionne ad�quat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ordinateur. Notez aussi que l'auteur, David Vin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aucunement responsable de toute perte o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n� suite � l'utilisation ou � la mauvais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logiciel. (Je ne vois pas comment un logicie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 des dommages au mat�riel mai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est un logiciel Copyright et appart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. Ceci veut dire qu'il est ill�gal de ve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d�sassembler, utiliser gratuitement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ou de b�n�ficier gratuitement des certains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vantages de la version enregistr�e ou tout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 similaire sans la permission �crite de l'auteur. SV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d�noncer tout acte ill�gal et si possib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 la personne fautive �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est distribu� selon le princip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agiciel) est peut �tre copi� librement � quicon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 soit le fichier original MKDOOR??.ZI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??.ZIP qui soit copi�. Aucun fichier de MKDOOR??.ZI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??.ZIP ne peut �tre enlev�, modifi� ou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SYSO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'installation de Metal Knights sur votre BBS est tr�s fac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L N'EST PAS NECESSAIRE D'AVOIR UNE CARTE VIDEO GRAPHI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r Metal Knights VGA sur un BBS. Par contre,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pas possible de jouer avec les u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 Sysop n'a pas � enregistrer la door. Les usagers b�ni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j� de toutes le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IRQ non-stan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s BBS Multi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le tr�s bien sous un environnement Multi-Tache comm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archivez MKDOOR??.ZIP dans le r�pertoire de la door METAL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d�j� fait. Tout ce que vous avez � donner comm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.EXE est le fichier DOOR.SYS ou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Chemin]{DOOR.SYS | DORINFO?.DEF} [AddresseDeBase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riez avoir un fichier .BAT ressemblant � ceci pour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or Metal Kn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m MKDOOR.BAT Pour Metal Knights VG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DOORS\ME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.EXE C:\BBS\DOOR.S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AS EFFACER AUCUN FICHIER SE TROUVANT DANS MKDOOR8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TRE REPERTOIRE, SURTOUT PAS LES METAL.ZIP ET MAPEDI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et COM4  -  IRQ Non-Standa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devez installer Metal Knights sur COM3 ou COM4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l'ajouter comme param�tre. Cette commande est aussi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1 et COM2 qui ont des IRQ standarts ou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Chemin]{DOOR.SYS | DORINFO?.DEF} [AddresseDeBase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K.EXE C:\BBS\DOOR.SYS 3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K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 DU TERMINAL A L'USAG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n�cessaire pour chaque usager d'avoir le termin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 pour utiliser la door Metal Knights.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ut le downloader directement dans la door au BBS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as, ce sont les fichiers SENDMK-*.BAT qui se ch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uploader le terminal, v�rifier que ces fichi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es sur votre syst�me, ils utilisent DSZ. DSZ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 donc �tre dans le r�peroire de la door Met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ccessible via le PATH. Vous pouvez aussi modifi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e fa�on � utiliser un autre protocole ex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l devient impossible d'uploader si l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 lanc�e en SHELL. Il faut sortir comple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ogiciel de BBS avant de lancer Met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DE METAL KNIGH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vous offre la possibilit� de modifi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avec CONFIG.EXE. Il n'est pas n�cessaire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 que ce soit. La configuration sugg�r�e par l'auteur est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. Le fichier MK.CFG contient la configuration de l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BBS. Pour ceux que ca interesse, voici le form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.CFG cr�� par CONFIG.EXE et une desciption de chaqu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m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ivez ici le nom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d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ivez votre code d'enregistrement si vous en avez un. 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ENREGISTRE A: [Nom du BBS] dans la door. Auc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�mentaire n'est disponible avec 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imum de parties en meme temps au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actives sur votre BBS en meme te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ximum de parties par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qu'un joueur peut �tre inscr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ximum de parties par joueur non-me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qu'un joueur non-membr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Niveau de securite des me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 de quel niveau de securite l'usager est consid�r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e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Effacer les parties finies apre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arties qu'un joue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n�es apr�s ce nombre de jours de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Effacer les parties oubli�es apr�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arties oubli�es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mbre de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tirer un joueur inactif apr�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clarer un joueur comme �tant mort apr�s ce nombre de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nactivit� dans un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Distance minimale entre l'ennemi et la base d'un nouveau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 qui s'ajoute � une partie ne peut placer placer s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ins de x cases de toutes positions ennemies. Pour emp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joueur se place trop pr�s d'un autre joueur a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voir l'attaquer d�s le premier jour et l'�liminer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Distance minimale entre deux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 qui s'ajoute � une partie ne peut placer placer s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ins de x cases de d'une base ennemie. Pour emp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joueur se place trop pr�s de la base d'un autre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n de pouvoir l'attaquer d�s le premier jour et �li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emier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Effacer le Temple de la Renomm�e � 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ointages du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Renomm�e Metal Knights lorsqu'un joueur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mbre de points afin de donner la chance aux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de prendre le premier 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ombre de jours alou�s pour s'incrire �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s ne peut plus s'inscrire dans une parti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�e depuis ce nombre de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r�er un fichier texte ASCII du Temple de la Renom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s'occupe de faire un bulletin ASCII su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r�er un fichier texte ANSI du Temple de la Renom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s'occupe de faire un bulletin ANSI su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Imposer un d�lai si l'usager raccro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sager qui raccroche dans la door pendant le jeu n'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cces a la door pendant les x minutes qui suiv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ULTINOD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est compl�tement fonctionnel et tes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BS de plusieurs nodes fonctionnant sous un r�seau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ulti-tache. *IMPORTANT*: SHARE doit �tre en m�mo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Metal Knights cr�e un fichier temporaire lorsqu'un 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dans une partie afin qu'un deuxi�me joueur ne p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cc�der en m�me temps. Le format de ce fichier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{Partie}.{Node} ex: LOCK3.1 signifie qu'un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pr�sentement dans la partie 3 sur la node 1.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ire contien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syst�me est le m�me sur les BBS � une seu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OUER A METAL KNIGHTS EN LOC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pouvoir jouer avec vos usager, vous devez d�s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.ZIP dans un r�pertoire temporaire puis ex�cute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p�cifiant d'installer Metal Knights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z maintenant LOCAL.BAT et ajouter votre nom sur la lig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ez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 ME CONTACT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commentaires, demandes ou suggestions, �crivez-moi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me rejoindre sur Bebites Palace et sur Innovatron.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Bebites Palace du 25 Aout ou 1 Mai, et sur Innovatr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 de l'ann�e. Vous pouvez m'�crire sur le r�seau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-METAL-KNIGHTS ou FM-GENERALE) et FidoNet (Netmail) � David Vin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la po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0 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rand-M�r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9T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ETAL KNIGH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rni�re version de Metal Knights VGA est toujour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Innovatron et Bebites Palace BBS sous l'alias (magic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ron (11 Nodes)(819) 535-9072  16800 bps   Trois-Riv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600)    FidoNet (1:167/420) METAL KNIGHT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BBS   (514) 858-0346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1/500)    FidoNet (1:167/315)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METAL.DOC POUR PLUS D'INFORMATIONS SUR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est Copyright par Omen Technologi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st Copyright par Qua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st Copyright par Clark Developpemen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