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T FEST Version 1.22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great DDPlu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ems marked with a "*" have chang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Fest (GFEST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 future between 1995 to 2005.  The goal is simple: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drawn from a play deck attempt to destroy all th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zed Infantry Platoon while attempting to keep that f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to yours.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Y.ANS     - ANSI Opening Screen for GRUNT 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FEST1.CTL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G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GFES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GFES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runt Fes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Grunt Fes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GFEST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GFEST.EXE    - Grunt Fes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RUCT.TXT - Game Player Instructions for Grunt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ST.ZIP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SCORE.DAT  - Ascii Leaders Hall of Fame Scoreboard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ed to 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FES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GFES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