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rian Conquest is without a doubt the BEST BBS Do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   �   ���   ���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   �   �     �  �  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  �   ����� �  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����� �   � ����� �����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� �   � �   � �   � 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� �   � �   � �   �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   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</w:t>
      </w:r>
      <w:r>
        <w:rPr/>
        <w:t>Copyright (c) 1990, 1991 by Bentley C. Griff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    </w:t>
      </w:r>
      <w:r>
        <w:rPr/>
        <w:t>Esterian Conquest is a Trademark of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</w:t>
      </w:r>
      <w:r>
        <w:rPr/>
        <w:t>EC Player's Guide written by Joel B. Cohe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 love this game EC!  I wrote this utility so I could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re of it.  And I hope others will (or do) ge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ment out of EC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A = Esterian Conquest Ali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A is Copyright (c) 1992 by Russell Fem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 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�� </w:t>
      </w:r>
      <w:r>
        <w:rPr/>
        <w:t>Lia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YET another EC Utility from the guys at I.D.I.C. BB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Front End" to the POPULAR Esterian Con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 down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ade to use as "front end" to the door Esterian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llows your users (if they wish) to play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in the game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imply read in your normal BBS file (see below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ave your BBS name and one Alias name 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  My door creates a simple DOOR.SYS file that ECGAME uti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oor allows your users to play -TWO- empi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sign your screens - COLOR and N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TION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ANY BBS capable of running BBS Doo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BBS (and voic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 of use, you must register or re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Registration costs $5.00 and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be able to be down-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this Door, as long as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main in archive and it is distributed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charge for this door, except normal access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not to exceed norm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lace all files from zip file in the 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ine is in \doors\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lace both your ANSI and ASCII screen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eens ARE OPTIONAL!  ECA will continue a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any if they are not there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this func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sOp configurable "ex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ake your ANSI and ASCII screens using your favorit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us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ame the ANSI screen:  BBSG.ECA  (remember these are opt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ame the ASCII screen: BBS.ECA   (remember these are opt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r screens may look like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use the same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door, but you have my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rtise my board if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reate a config file called: EC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A.CFG needs the following MANDA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D.I.C. BBS                  &lt;&lt; BBS Name     (MAX 6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ell Femyer                &lt;&lt; SysOp Name   (MAX 3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           &lt;&lt; Reg Number   (0000 if u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on to the EC!!!!          &lt;&lt; Exit Message (MAX 3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                          &lt;&lt; Page Break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r using animation screens - set page breaks for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: 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doors\ec                   &lt;&lt; change to EC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A c:\pcb\pcboard.sys        &lt;&lt; call ECA and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GAME DOOR.SYS               &lt;&lt; run ECGAME as normal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 using the EC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                        &lt;&lt; change back to 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                        &lt;&lt; call 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Some BBS supported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     : ECA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         : ECA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BBS : ECA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        : ECA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    : ECA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: ECA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    : ECA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        : ECA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BBS  : ECA c:\bbs\generic.sys  (see example: GENERIC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Suppor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is the PORT:XXXX:X command wherea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base address and IRQ if needed for non standar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use a FOSSIL driver use PORT:F:1, where th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to use.  F tells Add a Fossil driv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ccept use of the Digiboard Intelligent Asyn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PORT cmd.  To use with Digiboard, use the PORT:D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x is equal to the Digiboard chann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one of the abov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ON Standar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A c:\pcb\pcboard.sys PORT:03E8:12 &lt;- uses port 03F8 and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A c:\rbbs\dorinfo1.def  port:f:1 &lt;- Fossil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A c:\wc\callinfo.bbs port:d:5 &lt;- Digiboar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door to work with literally ANY BBS capable of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ors.  Below is an Exampl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ell Femyer                &lt;&lt;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0:                         &lt;&lt;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                           &lt;&lt;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Li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ner desired by the user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limited to) any lost profits, lost sav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o-sysop Charles `Admiral' Strukel for test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ie W. Belitz for making a Door Development k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sy to use my seven year old coul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ley Griffith and his crew for creating the BEST DAMN 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or any that I have spoken to have play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hildren - Jesse Forrest(7), Nicole Loraine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Hawke(4) and Robert Falcon(2) who still l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dy even if he does spend a lot of time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certainly not least....my wife, Sheila Fem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tiently withstood my time and energy being sp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BBS.  She stands behind me and gives 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and patience when I have totally lost all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registered and registered users...my BB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vailable for down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951-3630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951-16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4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k 7 is the support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able to have voice support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l registered copies of thei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