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 A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- OVERVIEW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- SETUP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1 GT-USER BBS SETUP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- OPERATIONS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1 SYSOP FUNCTIONS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2 CUSTOM ANSI SCREENS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21 SAVING ANSI SCREENS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- NETWORK CONSIDERATIONS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- BBS SOFTWARE SUPPORT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 - COMMUNICATIONS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1 COMM PORT SUPPORT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2 NON-STANDARD IRQS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0 - WARRANTY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0 - COPYRIGHT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0 - REGISTRATION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0 - SUPPORT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0 - CREDITS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0 - HISTORY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 A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n Adventure is a game door designed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n interactive text adventure.  It is based on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novels use in that you read a section and your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  Based on what option you've chosen, the book dir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ext section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n Adventure will run up to fifteen separate novel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Once the player has selected which novel (s)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ipate in, the first page is displayed and then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three choices.  If the choice has already been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player, (s)he'll go to what page that choice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has not been previously defined, (s)he'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rtunity to add the scene, thereby making the book grow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 this, the possibilities are virtually limitless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city of your hard drive since Create An Adventur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wo billion pages per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reate a configuration file that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Complete path to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OPERATIONS for file types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NETWORKING for network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1  - GT-USER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2 additional lines necessary when using GT-US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is file does not provide the CommPort% and NodeNu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, advise your Door users to add them to thi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lines 5 and 6 respectively. Both variables will default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Total number of adventures supported at one time. 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currently supported.  See the Registration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0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1 The following sysop functions are available when a user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- Toggle Prin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- Toggle Sysop P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- Toggle Caller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 Dump User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-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- Initiate Sysop Chat.  In chat mode, ESC will en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N - Sets Sysop On Nex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X - Sets Exit To D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 - Increase Us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 Arrow - Decrease Us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 Arrow - Increase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 Arrow - Decrease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 A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2 The welcome screen supports an ansi version by appending a 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name.  The file must be called WELCOME. 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ansi editor and save the file as WELCOMEG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files can also be colorized by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21 When saving ansi screens, use the Block Save func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Draw or the equivalent for whatever ansi pg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arking the block, do not use column 80.  Also use n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ation when saving the file.  All screens are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0 NETWORK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p on a multitasking or network environment is pain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nvironment variables are supported i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on line 1. They are %PCBDRIVE%, %PCBDIR% and %PCBNOD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systems automatically set these variables when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  If you do not run a PCBoard system then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in each node's boar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Create was located in C:\DOORS\CREATE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 three node system and each node's director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1, C:\PCB2 and C:\PCB3 then the calling batch fil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\DOORS\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C:\PCB%PCBNODE%\CREA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f you wanted to, line 5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%PCBDRIVE%%PCBDIR%%PCBNODE%\CREAT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0 BBS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.SYS  - PCBoard 14.x - 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FO.BBS - Wildcat system prior to 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INFO.BBS - Wildcat systems ver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     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INFOx.DEF - QBBS/RBBS/RA (change x to reflect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DOORS.DAT  - Spitfi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0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1 Create supports standard comm ports 1 -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2 Non-standard comm port interrupts are also suppor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e IRQ 5 your command line to call the door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CREATE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 A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0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risk as to the results and 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sumed by you.  Furthermore, the  author does 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, or  make any  other representations regarding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,  or the  results of the use of the program,  and you 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 and  results  solely at  your own risk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and  will not accept  responsibility for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0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n Adventure copyright (c) 1995 by  Chris Giffor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Shareware. Under this concept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.  (unregistered) version for a reasonabl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for evaluation  after which you must either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r stop usage.  This time period is set fo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0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version only supports 1 novel whil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will support up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gets you support via the Foundation's Edge BBS (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76-4367 which is a USR HST D/S line.  Please see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urrent information on registering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clude exactly how you want your name to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first opens.  You are limited to 35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clude your BBS number so I can uploa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REATE and the key to enable all of it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registered and obtained your key then plac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RE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0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believe in supporting any software that I develop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has registered the software or not.  Support for CRE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btained at Foundation's Edge (801) 776-4367 24/96/14.4/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T/DS US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0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was developed under DFRAME, a doors development kit for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7.X PDS and is copyrighted by Ted Freeman of Micro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15) 690-04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got the idea for Create quite a few years ago from a do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developed for PCBoard(tm) 12.0.  I have no idea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programmer was and the file has since been dele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id not work with the port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0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1 - Alpha test at Foundation's Edge.  Various bugs and k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ed out.  Not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- Initial release to share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A- Documentation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