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CARIBBEAN CONTRABAND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VERSION  2.7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09/25/92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Written By: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Michael Goetz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Copyright (c) 1991, 1992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All Rights Reserved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SUPPORT  BBS: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The CAVERNS EBB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(407) 521-9886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PCB 14.5 * HST D/S 1200-38,400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bbean Contraband is a fun and addictive game DOOR f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Systems.  Playing the game is easy to learn.  As you trav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ibbean, you'll test your skills in buying and selling Contrab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rategy is knowing when to buy particular items and when to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m, while avoiding various obstacles that you'll meet along the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SI color and Mon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up to 340k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most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non-standard port &amp;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sy installation and mainta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s graphic/non-graphic bulletin (Reg. Req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cally maintained Bulletin/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s very easy.  Create a directory to hold all CARIB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BAND files and unzip CARIBxx.ZIP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hould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IB27.EXE .....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SETUP.EXE ..... Setup utility to create configuration file (CARIB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IB.INS ....... On-line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IB.USR ....... User file (Must have this file to operate g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IB  .......... Sample Batch file (modify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IB.CFG ....... Sample Configuration file (modify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KILL.EXE ...... Bulletin - Top Score maintain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IB.DOC .......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.... Please use it... I need the money!!!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.TXT ..... IMPORTANT: Read this if upgrading from previou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TXT ....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..... Description file for PCBoard 14.5a and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o the directory you created and run CCSETUP.EXE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in the fields as applicable to your system.  The first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for the full path and filename of your BBS information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C:\PCB\PCBOARD.SYS.  Caribbean Contraband uses this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termine the BBS software which is being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.SYS  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FO.BBS  (Wildc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     (GAP and other systems using std.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  (QuickBBS/Remote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O NOT EXCEED 35 CHARACTERS FOR THE SYSTEM PAT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4&gt; will ask for the path &amp; name for the non-graphic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at will be created after each completed game. 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be created with the REGISTERED VERSION.   Until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"NONE"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5&gt; will ask for the path and name for the Graphic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at will be created after each completed game. 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be crated with the REGISTERED VERSION.  Until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"NONE"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6&gt; will ask for the registration code number.  Unti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gistered, place 0000 in the Registr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7&gt; will ask for the number of moves per game (max. of 50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 30 moves as being a good starting number.   This t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 player approximately 5 minutes to complete a game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 that a player's score is *not* recorded to the Top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he/she completes a game. NOTE: UNREGISTERED VERSION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moves. Place 30 in this field until progra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8&gt; asks for the number of games allowed each user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x. of 10).  NOTE: UNREGISTERED VERSION forces two (2)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2 in this field until progra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9&gt; will ask for the maximum number of Top Scores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core file and Bulletins (max. of 50).  Enter 50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L FIELDS *MUST* BE FILLED IN OR PROGRAM FAILURE WILL OCCU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ntering all of the information, exit CCSETUP.EX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&gt;ave....  This will create the CARIB.CFG file and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 your BBS Software manual on how to create a DOOR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dify the CARIB! batch file supplied.  An example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PCB\DOORS\CA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IB27 CARIB.CFG     &lt;---- This is the command line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                       Caribbean Contraband.  MUS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PCB                    or program failure will occur !!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BAT                 non-standard port address and IRQ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need to specify a non-standard port address and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will need to add this information to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CARIBBEAN CONTRABAND. The syntax is PORT:AAAA:X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AA is the base address and X is the IRQ. An examp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pcb\doors\ca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ib27 carib.cfg PORT:03E8:5  &lt;---- NEW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IBBEAN CONTRABAND will also support the use of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ntax for a FOSSIL driver is: PORT:F:P.  The 'F'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or to use a Fossil driver for it's communication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P' following it tells it which port to use for the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PORT:F:1 tells it to use a Fossil driver for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KILL.EXE is a utility that can be called from the EVENT.SYS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for your BBS Software) that will automatically,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each month, create/update the "Last Month's Top Smuggler" (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 on the Top Score screen and the Bulletin after register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ill also delete the previous month's Top Scores (CARIB.SCR)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bbean Contraband virtually maintainance free!  It will on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run on the 1st of the mon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CKILL.EXE can be forced to run by entering "CCKILL /u"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This will delete the Top Score fil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ning more than one node, be sure to have a diffe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node, and create a batch file for each node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each node can be created easily by enter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SETUP CARIBx.CFG, where 'x' is the node number. 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SETUP.EXE to create a configuration file under the name enter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default (CARIB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ARIB2.BAT file:           Example CARIB2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                         &lt;1&gt; c:\pcb2\pcboard.sys  &lt;---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                                &lt;2&gt; The Caverns EBBS         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pcb\doors\carib                &lt;3&gt; Michael Goetz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b27 carib2.cfg                    ....and so on          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pc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2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is required if you choose to continue using this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fter a 3 or 4 week evaluation period.  When regis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[UNREGISTERED EVALUATION COPY]" line will be replaced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your BBS followed by the SysOp name as well as the remova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built into the opening and closing screens. 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allow the creation of a colorful graphic Top Score Bullet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pdated after each completed game.  The total number of Top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d can also be specified in the configuration file (maximum of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he amount of MOVES per game (maximum of 50)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AMES per day.  PLEASE SUPPORT SHARE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gister your copy of CARIBBEAN CONTRABAND, please fill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registration form (REGISTER.FRM) and mail it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donation of $20.00 or $25.00 (check or Money Order)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Goetz, address on the form.   Please be sur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the form as it appears in the CARIB.CFG fil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 is based upon this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ceiving your registration form, I will pre-register yo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rns EBBS.  You will then be able to call the CAVERNS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gistration code. Please allow at least 7 days prior to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refer, I will mail your registration code if you supply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ed stamped envelo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thank Steve Page, SysOp of the SpeakEasy BBS, and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rphey, SysOp of the Coffee Shop BBS, for beta test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assistance in the development of Caribbean Contraband is sinc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concerning the setup or operation of CARIB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BAND, I can be reached via email thru PCRelay's (RIME) BBS-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or at The Caverns EBBS, Majic Software's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SHALL THE AUTHOR OR ANYONE INVOLVED WITH THE CREATION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CTION OF THIS PRODUCT BE LIABLE FOR ANY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EQUENTIAL DAMAGES RESULTING FROM THE USE OF THIS PROGRAM.  YOU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ONSTITUTES YOUR AGREEMENT TO THIS DISCLAIMER AND YOU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UTHOR FROM 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 END 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