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11/97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ze.exe in version 3.01 was not complete, replaced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/97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 we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95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all of Fame (Top 15 Players to beat the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everal non-registed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set after a player beats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you compeat against each othe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d the MAZEGEN program with a reset, vice when the Sysop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routine!  Registered owners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Base                : (804) 587-4289     Fido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Palace (ARTI) : (903) 758-ARTI     Fido: 1:39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tup.exe for easi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nks to Gary Figg, we descovered that the following fill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original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FIL, MAZEDATA.ZIP, MONSTER.FIL and SCOR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w back i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core board showing a registered version a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ANSI screens so that the screens are proper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'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purchasing a potion.  Removed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" above the input line and corrected the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ritting of the 8th potion.  Thanks to Buck Whea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4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it and the Well now move again. (As they are design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Time Remaining:" to on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dying, character return to the merchant (Again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hanges require the replac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Z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hen selling a +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would actually add to a players credits instead of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otal log, now only today's log and yesterday'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tatus messages while starting a new character after hav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re kept, so that the sysop can display them if he/she 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picking up &amp; replaceing a non-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hen purchasing armor and trading old armor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nswered "N" to trade, then it would upgrade armor without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ption for # of Players in the .CFG files, default is now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ze.  This allows a player to start another character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took character experience from &gt;9,999,999 to 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've finally gotten rid of the dreaded lockup file not 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ysop.doc instructions on how to use the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notation.  Limited characters to 9,999,999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entering "Till Death" when unable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ption is not valid and being transported to the 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g.  This ensures the the players progress is saved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in the documentation the codes necessary to use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