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Fi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CBoard 14.5x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Ric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rnt v1.0 - Sysops Manual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UserFile Printer 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rnt 1.0 - Sysops Manual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operation and performance o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you.  Furthermore, the author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other representations regarding the use of, operation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you rely on the operation of the program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s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 Printer copyright (c) 1991 by Rich Little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hich means it is not free.  It simply means you can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you buy it.  If you like this program and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 Printer Will Print To The Screen And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LIST.LST" Your Users According To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For Instance If You Specify A Security Level Of 16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The Users Above The Level Of 16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By Typing /16 It Will Only Print Out Th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Of 16.  I Designed This Program For The Syso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Userbases And Would Like To Manage Them A Littl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Tell How Many Users You Have Of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program has been written to work with PCBOARD 14.5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program on prior versions of PCBoa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format structure is changed in newer version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you should no longer continue to use this program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pdate is released to accommodate the n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 Printer Will Print The Following Information On Each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&amp; Home Phone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rnt v1.0 - Sysops Manual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to the directory where you will be storing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going to create the config file that will be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erfi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RN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Noname BBS                 &gt;&gt;&gt;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Rich                       &gt;&gt;&gt;&gt;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Little                     &gt;&gt;&gt;&gt;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0000000                    &gt;&gt;&gt;&gt; Your Person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This Is A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lace any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UserFi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ckup Your User File. Multinode Systems Use PCBCOP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erFile Printer It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RNT d:\pcb\main\users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 ^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Location of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users File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Print All The Users That Have A Security Level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6 Now If You Just Want To Print Your Users That Hav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 Then Use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RNT d:\pcb\main\users 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las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Prn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"USERLIST.LST" file in the directory of UserFile Pri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ish to delete it and if you do not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will just add the users to the end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UserFile Printer Then You Shoul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y Sending $15.0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South P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na, Ohio 44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Version On Disk And A Serial Numb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User File Printer To Get Rid Of The Evaluation Cop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Allow You To Get Future Shareware Version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The $15.00 Will Also Encourage The Author To Wri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More Utilities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eds To Be Clear Of What Case You Are Us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Little Noname BBS  Will Create A Different Number Th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LITTLE NONAME BBS  So be sure to make it clear of the cas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irst Nam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Last Nam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3 1/2 Low Density          �  � 3 1/2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5 1/4 Low Density          �  � 5 1/4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