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͸          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  </w:t>
      </w:r>
      <w:r>
        <w:rPr/>
        <w:t>Ѹ �� ��͸ �    ���͸ ��͸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��</w:t>
      </w:r>
      <w:r>
        <w:rPr/>
        <w:t>Ѿ� �    ��ķ   �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�   � ��      �   �   ��</w:t>
      </w:r>
      <w:r>
        <w:rPr/>
        <w:t>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  �   � ��</w:t>
      </w:r>
      <w:r>
        <w:rPr/>
        <w:t>; ����   �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- Nov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Satistics in a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ltraBBS 2.0x and Pcboard 14.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Walter Mar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ugalSof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ime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will create a bulletin that will display in a 24 hour format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will create both a ASCII and a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t be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ally very simple.  Start  by  copying TIMESTAT.EXE, TIMESTAT.CF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rectory of your hard-disk  (you can create one called TIMESTAT)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configure your TIMESTAT.CFG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TIMEST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BBS              &lt;--- Name of your BBS (up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&lt;--- Registration number or leav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                     &lt;--- Either 'UBBS' or 'PCB145'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                      &lt;--- Either (ENG)lish or (POR)tugu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,7,3,5                &lt;---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                      &lt;--  Ascii character value for the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BLT14      &lt;--- Path and name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BLT14G     &lt;--- Path and name for the ANSI colour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CALLER1    &lt;--- Path and name of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ple Node System, just continue adding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 with the path and names of the othe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BBS\FILES\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separate bulletins in each node,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.CFG files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N1.CFG ---&gt; CF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N2.CFG ---&gt; CFG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must run TIMESTAT with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TIM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TIM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choosing PCB145 BBS system, TimeStat will create a PCBANSI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rmal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costumize the colours of your ANSI/PCB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it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 ��������������&gt; TIMESTAT Version 2.0, PortugalSoft,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����������������������[Registered to: EXPRESS BBS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 ������������� 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3 �������������&gt;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   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&gt; ��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%�                                 ��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��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��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�� 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��    �� ��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��   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%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4 �������������&gt; 01 02 03 04 05 06 07 08 09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5 ��������&gt;        Callers Statistics from 10/01/91 to 10/29/91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colou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� Col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   � 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  � 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   � 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   � 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5   � Magen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6   � Ye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7   � Wh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where should TimeStat be c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TimeStat task may be a bit slow, it is better to run it 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. But it's up to you! You can also call it from the BAT fil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your BBS or configure it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reated a special directory for TimeStat, here is just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it could be done (include the lines somewhere inside the B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start your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TIMESTAT    &lt;--- Switch to TimeSta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         &lt;--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         &lt;--- Return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TimeStat to friends or Upload it to BBSs,  so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for  the  Software and  you always include  all  the suppl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and archi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 lot of time to fine tune TimeStat, in order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hope to be bug-free Software. If you start using TimeSta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 like to help support my work, a donation of  US$7  would  b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eciated. If  you  send the donation, please  use  the  REGISTER.FR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. Then I will send you by mail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number  will  avoid  the  annoying  [UNREGISTERED]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contact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bug reports, etc.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installing TimeStat, you can reach me at  Relay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areWare'  conference or if you live in Portugal, through LusoNet or Net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Send messages to 'WALTER MARQU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Pedro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. Portela, Lote 178 10�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5 Saca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Express BBS, of wich I am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1)-1-943-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t is distributed AS IS. The author (Walter Marques)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 implied, including but not limited to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documentation.  In no event 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 including lost profits,  lost savings, 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f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