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ͼ ��ͻ ��ͻ ���ͻ ��ͻ ��ͻ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��   ��</w:t>
      </w:r>
      <w:r>
        <w:rPr/>
        <w:t>͹  �  � �    ��͹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 ��</w:t>
      </w:r>
      <w:r>
        <w:rPr/>
        <w:t>ͼ �  � ���ͼ ��ͼ �  � ��ͼ 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5 Logon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Bob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( Introduction to READCALL PCBoard Caller Logger:)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help aid any PCBoard Sysop keep a daily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Report made, directly to the NEWS file directory, or you ma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.sys file supplied to copy the caller file to a bulleti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ipt0 logoff file if you wish. Hope I haven't lost you so far.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do is copy readcall.exe to your PCBoard root directory,C:\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your board.bat and your event.sys just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rong when installing these programs. Copy board.bat &amp; Event.s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directory. These files need to be there to operate Readc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ing is to setup an Event Schedule in your PCBSM located in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ea. It is best to setup the event schedule for after Midnigh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will NOT allow a 00:00 midnight event, make the event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as I do. Times from 00:05 are ok, 23:58 is also ok to set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fore or after Midnight will work just fine using the Readcall 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all will generate a full day of Caller's Logged onto your PC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igured out how to parse out the Sysop's name from Readcall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Readcall will show the sysop logon as BOB HENDERSON (LOCAL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, (2400E) in LOCAL host mode, you are not passing any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odem. You can use an editor to edit your (LOCAL) logons ou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method is to rem Readcall out of your Board.bat file until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up. All LOCAL logons by you may be deleted by deleting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&amp; NEWSG files out of your C:\PCB\GEN directory to start fres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try at programming a useful file for PCBoard 14.5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adcall without having the sysop name appearing in the Logo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m out readcall from your board.bat file, to not have you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S file News. One other way to parse out the sysops name he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NEWS from your C:\PCB\GEN directory. You may also want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log also and start fresh at the time you start your bb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all at this time will use both the NEWS &amp; NEWSG file located i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C:\PCB\GEN\NEWS. The NEWSG is the (Ansi) version PCBoard uses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all can be run as an event, where you setup the time for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efore 00:00 midnight. You may set the event to whatever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 is before Midnight, such as 23:58 in your Event Schedule in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vent.sys included here to help you setup the Readcall Caller Lo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all will delete the NEWS file at Midnight, thus making a NEW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at 00:01, 1 minute after Midnight each night. You m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etup to EXIT to Dos after each call. Type Y)es in PCBSET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enu, to exit to dos after every call. Each time readcall exi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st mode, it adds the last caller online to the NEWS &amp; NEW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Readcall to be of value to you, please let me know by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postcard or calling my system at (414) 231-8458 between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m-11am (CST). A voluntary contribution by you of any amoun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for further development of READCALL the ultimate Caller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Caller Logon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Bob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version 1.0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1-90 (01:26)  BOB HENDERSON (LOCAL) (G) OSHKOSH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Used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1-90 (01:28)  BOB HENDERSON Off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1-90 (01:30)  JIM HANSAN (2400E) (G) OSHKOSH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Used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1-90 (01:33)  JIM HANSAN Off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1-90 (01:34)  LINDA MICHAEL (1200E) (N) APPLETON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Used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1-90 (01:36)  LINDA MICHAEL Off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#1 above reads the date and time, the caller name, the baud r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t, the (G) for graphic mode (N) non graphic mode,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er is calling from. My name is not parsed out and show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#2: above show the total minutes used by that caller as they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#3: above shows the date, ending time of logoff, the callers nam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f they logged off NORMALLY or not. A dropped carrier or hang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er would then show - Abnormal Logoff, showing the caller hung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nal note, with the city and state above, you may not use a comm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city and state, example Oshkosh, WI. You will need to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's (,) out inorder for Readcall to work correctly on the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bove. I used a 62 line dotting code across, so you can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down abit to 2-4 characters, so they wont be lopped off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s about it. I hope you understood the docs here, I've tri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er logon programs for PCBoard 14.xx software and g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 because they never did what they were supposed to do, s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, READCALL was born, an ultimate easy down to ear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to use. Please feel free to call me for any suppor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to be of great use to you, and you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nation or contribution to its further developments, please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can afford dollar wise. I am not out to make any profits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ll proceeds here are on a "Voluntary" basis with every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hareware file, all files within it must stay i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use it properly. Remember, Contributions help develop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ributions may be sent by check or money order, dont send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:         Voice/Data Line:       Data/BB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Henderson           (414) 231-8458       Captain Crun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1 W.17th St.                               Bauds: 12/24/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hkosh,WI.54901         (414) 231-8458       Hours: 10pm-11am (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anks for using Readca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OF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