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( Ask-yn3.doc )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must be copied into your C:\PCB root directory for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a remote shell to Dos, from the PCBoard Host Mode for it to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will only allow a (2) second response from the PCBoard sysop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(YES) or N (No) when it exits out of the PCBoard host mode.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must also include the EXIT after each call in his Sysop menu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SETUP or PCBSM.exe located in C:\PCB itself to run this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m this statement out of your board.bat, then Readcal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correctly, and run the NEWS (caller logon listing) it wa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, when Ask-yn3.exe runs itself on each caller that Logs of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sk-Yn3 is not used, the board.bat will then go to the C:\PC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just sit there, it will NOT exit back to the board, one good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this file so the PCB sysop would not have any problems o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locking up on them. If you are running a different version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PCBoard 14.5, change the board.bat statement where it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145, and rename it to just PCBoard or whatever you have in your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ow. Readcall &amp; Ask-yn3 have been Tested by me. They both work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nd I haven't had any problems using them here on my PCBoard 14.5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sk-yn3 can be adjusted for more exiting to dos time by ad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o the #3 on the Ask-yn3 &lt;--- to whatever you wish so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s from PCBoard Host mode is made easier to give you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djust the Ask-yn3 in the board.bat I suppli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pe this Helps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/Wri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call Lo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f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