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Enfo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 by Rob Kittr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QEnforce - a powerful door that will allow you to maintai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nd message/call ratios for your users and automatically change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every set amount of days.  The ratio enforcement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Enforce uses is easy to maintain because there is no security level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BSETUP or what-have-you.  If a user exceeds a byte, file 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(or all three), the users' daily download byte limit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utomatically.  If the user is within the ratio, their dail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imit is set according to what you have specified in the Q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.  This alleviates hassles involved with chang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etc. when enforcing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ature is also provided that will automatically change a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every x days.  This can help ensure that users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on under someone else's account using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QEnforce automatically set a password (select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and is therefore more secure) or have QEnforce ask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w password.  And you can instruct QEnforce to chang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, specific users, and to ignore specifi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nforce fully respects CTS/RTS signals, locked communications 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16550A UART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nforce is simple to install if you carefully follow these few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door called QENFORCE to your DO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these options for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Password    Sec Login SYS  SYS  Shell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��������� ��� ����� ���� ���� ����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NFORCE                0   Y     Y    N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login and shell options are optional, but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autologin be set to "Y" and the shell set to "Y"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for shell would cause your system to load and return from Q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, so if possible, you should set this option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must specify USERS.SYS or QEnforce will not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users' acco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parameter for QEnforce i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NFORCE /P&lt;path to PCBoard&gt; [/NO16550 /C&lt;control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/NO16550 parameter is passed, you can force QEnforce t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6550 UART.  Normally this will not be necessary; QEnfor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detect the presence of the 16550 and will 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C parameter is optional.  Using this command you can tell Q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ontrol file to use for its operation.  If you don'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ile, the default will be "QENFORCE.CT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typical QENFORCE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PCBoard door batch file for QEn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CB\Q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NFORCE /P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%INPCB%)==(Y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your PCBoard PWRD file and write down the download limi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that you want to enforce ratios for.  After you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change the download limit for those security level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QEnforce control file and add security leve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URITY" command.  You'll need to copy the download limi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rote down into the "SECURITY" command in this file.  Rea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nforce needs a control file for its operation.  This is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ext file, and the filename is QENFORCE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mment out a line in the control file by mak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n a line a semicolon ("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commands that can be placed in QENFORCE.CTL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/P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an tell QEnforce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P is specified, new users to the door will be requir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asswords.  This can be handy if you're installing QEnfo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and want all users to change their password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flag will *ONLY* work for those security levels 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ave the "/P:" flag specified (see later documentation)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QEnforce will only change passwords for new users to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ose security levels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R is specified, QEnforce will not give download bytes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zero uploads (in bytes, in files, or both).  This means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*UPLOAD FIRST* before they are given any downloa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/P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quire new users to change their password, and would als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immediate ratio flag and QEnforce would not give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uploads (in bytes, files, or both; whichever you are en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system) any daily download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quire new users to the door to change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ASSWORD /L:&lt;characters in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option you can instruct QEnforce to automatically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to a user.  The password is selected randomly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-numeric characters.  You set the length of the passw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a number afte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pecify this command in the control file, QEnforce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for a new password.  It will not allow a password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' current password, and will also not allow an empt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PASSWORD /L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tell QEnforce to automatically assign passwords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ssword length exactly 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USERS /P:&lt;days before changing password&gt; /L:&lt;min password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B:&lt;byte ratio&gt; /RF:&lt;file ratio&gt; /RMC:&lt;message:call rat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L:&lt;daily download 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ells QEnforce to include ALL users in its oper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what options to apply to these users with the comm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P: switch tells QEnforce the number of days before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  Note: If you specify "0" for the /P: switch, the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will be changed on every log-o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L: switch should be used in conjunction with the /P: switc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et a minimum length for passwords.  When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enter a new password, it will be check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t least the number of characters you specif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RB: switch tells QEnforce the byte ratio needed by thes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the /RF: switch tells QEnforce the file ratio need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RMC: switch tells QEnforce the message:call ratio nee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:call ratio is used to force users to enter a message every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call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ix-and-match all three switches (/RB:, /RF:, and /RMC:)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eds.  QEnforce will simply test the user against all given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any one are exceeded, the users' daily download lim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DL: switch tells QEnforce the daily download limit for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download limit is in BYTES, not in K like how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RD file is.  If you specify any kind of a ratio limit, the /DL: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lso be present on the command line or the user will never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bytes that they might otherwise deser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USERS /P:7 /L:5 /RB:6.5 /DL:102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tell QEnforce to change all users' passwords every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a minimum password length of 5 characters), and tha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maintain a 6.5 byte download:upload ratio or better, 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s 1,024,000 bytes of download limit of they a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&lt;username&gt; /P:&lt;days before changing password&gt; /L:&lt;mi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&gt; /RB:&lt;byte ratio&gt; /RF:&lt;file ratio&gt; /RMC:&lt;message:call rat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L:&lt;daily download 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ells QEnforce to always include any user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.  The parameters after the username are exactly as they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LUSERS comma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OB KITTREDGE /P:5 /L:7 /RF:10 /RMC:5 /DL:5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tell QEnforce to always change user ROB KITTREDGE's passwor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days (with a minimum password length of 7 characters), and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a file ratio of 10:1 or better, and give him 500,0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download limit.  In addition, the user must post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per 5 call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USER &lt;username&gt; /P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ells QEnforce to ignore a certain usernam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in conjunction with the ALLUSERS option to tell Q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ll users' passwords *EXCEPT* the one(s)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P option after the username tells QEnforce to ignor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 when checking if it's time to chang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R command will tell QEnforce to ignore any ratio li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(the ratio limit would have been given in the SECURIT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option, you can have a specific user,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in the SECURITY command, be ignored for either passwor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atio enforcement.  This gives a great deal of flexibilit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 who want to treat different users with the sam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bit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USER ROB KITTREDGE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tell QEnforce to ignore any user with the username of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TTREDGE when doing ratio enforcement.  If the users'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pecified in the SECURITY command (see next option), and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requires password changes, the user will *NO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t from these password changes.  In order to have the user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se, you must also add the /P switch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USER ROB KITTREDGE /R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&lt;security level&gt; /P:&lt;days before changing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:&lt;min password length&gt; /RB:&lt;byte ratio&gt; /RF:&lt;file rat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L:&lt;daily download 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tell QEnforce to include a certain security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and/or ratio enforcer.  The security level must be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and multiple security levels may be specified in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 The parameters following the security level ar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described in the ALLUSERS comma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10 /P:30 /L:5 /RF:5.5 /DL:102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tell QEnforce that for level 10 users, change thei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30 days, and enforce a 5.5 file ratio.  The minimu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accepted will be 5 characters.  Users will be given 1,0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of daily download limit if they don't exceed the 5.5 fil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nforce obviously needs to display information to the user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 their new password and/or ratio information.  There are fou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PWRD" 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nforce will display this file to the user to inform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assword needs to be changed.  Normally, this file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the user know exactly what's going on; such as "Hey, it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your password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WPWRD" 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nforce will display this file after a change in password (either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cally by QEnforce or manually by the user)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@PASSWORD@ PCBoard command in this file to displa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RMAL" 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nforce will display this file when a users' byte ratio and/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has checked OK.  This file normally will display sta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nd show them how many download bytes the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S" 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nforce will display this file when a users' byte ratio and/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has NOT checked OK.  This file will normally tell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act and tell them to start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SGS" 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nforce will display this file when a users' message:call rati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hecked OK.  This file will normally tell the user of this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ll them to start pos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files above can include the PCBoard @X color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PCBoard @COMMAND@ commands.  Command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nforce add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AYS@ will display the number of days before changing this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  For example, if this user was set up in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password every 7 days, @DAYS@ would be 7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for something like the following: "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to be changed every @DAYS@ da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INPWRDLENGTH@ will display the minimum number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ccepted fo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BYTERATIO@ will display the enforced byte ratio for the us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FILERATIO@ will display the enforced file ratio for the us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MSGRATIO@ will display the enforced message:call rati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, as defined i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stand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LS@ will clear the users' and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SER@ will display the users'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RST@ will display the users'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URITY@ will display the users' current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SSWORD@ will display the users' curren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ITY@ will display the users'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OARDNAME@ will display your boa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YTELIMIT@ will display the number of bytes set for the users'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YTESLEFT@ will display the number of download byte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AYBYTES@ will display the same thing as @BYTELIMIT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LBYTES@ will display the total number of bytes the user ha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LFILES@ will display the total number of files the user ha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KBLIMIT@ will display, in k bytes, the number of bytes set for the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KBLEFT@ will display the number of k bytes available to the u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SGLEFT@ will display the number of messages the user h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ASTDATEON@ will display the last date the user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ASTTIMEON@ will display the last time the user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UMTIMESON@ will display the number of times the user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PBYTES@ will display the total number of bytes the user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PFILES@ will display the total number of files the user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YTERATIO@ will display in "download:upload" form, the users'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RATIO@ will display in "download:upload" form, the users'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SGRATIO@ will display in "calls:messages" form, the users'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:call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WAIT@ causes a "Press [ENTER] to continue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nforce creates a log file and will append to it as each users'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ratio is exceeded, or bytes are given to a user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"QENFORCE.LOG" and would contain lin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25/91 00:50  (1) Changed password for ROB KITTREDGE (2) to X04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25/91 00:51  (1) Ratio exceeded for ROB KITTREDG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26/91 12:04  (1) 1024000 bytes given to user ROB KITTREDGE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(1) after the time is the node number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(2) after the username signifies the users' record number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o let you know, QEnforce maintains its own user file with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"QENFORCE.USR".  The user file contains information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' name, last password change and a few extra bytes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be concerned with the user file - QEnforc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rror ("runtime error") occurs in QEnforce, this is either a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or an operating system problem.  QEnforce will beep and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creen describing what went wrong.  The error screen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to a file named "QENFORCE.ERR".  When calling the support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ugs, please provide the information in the QENFORCE.ERR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us track down the problem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this program is offered on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PC ToyShop Information Exchange (503) 342-4447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calling the support system, join the QEnforce conference (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) to get to the suppor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dial us up and leave comments on sugges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y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nforce is a shareware product.  Therefore, you may try QEnforce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hirty (30) days.  After that period, if you decide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program, you must register it.  Registration costs $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itle you to free future updates to the program. 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ove the "annoying" delay that users see when they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oment, the only way to register is to send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 Kittr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580 Leonar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ica, MI 49448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lan to obtain VISA/MC capability soon, but for now,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s all t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, you MUST include the following information: Sysop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lete address, voice phone number, and system name.  Witho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, your order can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we receive your registration, we will write you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ard in the QEnforce conference that will confirm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message will be your registration key number that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hat occurs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your registration will encourage us to provide furthe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Enforce, so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gistering QEnforce, you will be given a registration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s QEnforce know that it has been registered.  You m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 ASCII text file named "QENFORCE.SYS" after you are given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Here is the forma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Your sysop name as given when you register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Your board name as given when you register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The key number given to you when you register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the information is valid, the delay at the st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and the door will acknowledge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is program is marketed as shareware, I can make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in no way, shape or form, responsible for your 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this program.  I cannot be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system and/or your health because of QEnfor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sk of using QEnforce is entirely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, you should take a look at my 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QFront.  QFront is a complete front-end package for PCBoard v14.5a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major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 mail runs to Qmail 4.0, PCRelay, NetMail, and RoseMail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prietary file request system.  Request files and/or forwar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ystems using QFront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ique end-user file request door allows users to reques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ystems based on sysop-definable security and/or credi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doMail support.  QFront is completely compatible with other Fid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letely supports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iew status of other nodes, similar to PCBoard's PCBM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iew log files of other nodes from any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0 event event manager included.  You can tell any even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down all other nodes on the network that run QFront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r system is safe for message and/or user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iew last 5 callers from the call-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ront will be in closed beta-testing in the next week or so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for it on your local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 anytime if you're interested in QFro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documentation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