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Enforce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at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 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5     07/04/92  First official release of QEn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message ratio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Y bugs fixed over previous be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