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watch v4.0 (C) 1991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Sysops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on 01-09-1992 at 16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PCBoard Versions 14.5x /E3, /E6, /E9, /E25,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&amp; 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216 - 337 - 0120  9am - 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216 - 337 - 0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tch is a super enhancement of the utilit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CBoard called PCBmoni.   This utility wi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ability to be able to monitor his nodes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tch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earch for a single caller o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display a users statistic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display a us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print us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completly examine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view, search and print the node caller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view, search and print the node 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view the security levels in your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interface PCBwatch into PCBoard 14.5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have sysop definable keys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other programs from PCB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your callers that you may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d whether or not they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hell to dos from PCB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turn the alerting off or on with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of PCBwatch - to alert you of the exa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aller is paging you on and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scroll bar to the node of the call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use The Network Eye or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NODE.BAT to view other nodes from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CBwatch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pack the message bases and or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un PCBSTATS from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eset the caller number from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run PCBFILER, PCBSM, and PCB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edit your caller search databas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- Descriptio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detect a connection los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watch sysop definable utility called PCBMD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watch configuration file editor called PCBWC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watch caller search database editor called PCBCAL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configurable to your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archive named PCBWAT40.ZIP into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un PCBwatch from.  This directory sh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ll you have to do is run the PCBWCNF utilit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CFG file.  This utility will allow you to set PCBW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Here is an explanation of what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Your Serial Number ( Use Any Numbers If Unregis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Name &amp; Location Of Your USERNE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Location Of Your PCBN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Name &amp; Location Of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Name &amp; Location Of Your Call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Location Of Your Node 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Name &amp; Location Of The PCBwatch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Name &amp; Location Of The PCBwatc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ame &amp; Location Of The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ame &amp; Location Of A Menu Defintion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Location Of A PCBoard.d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Location Of Where The PCBwatch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And Location Of The 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in PCBWCNF there are a few th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before you get started.  Once PCBWCNF is loade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n lines of the PCBWATCH.CFG file.  They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line.  To edit a line just h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or the line you want to edit.  To edit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configuration file then press page dow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then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ailable Keys In PCBW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F10   - Edits The Fiel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- Edits The First 10 Lines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- Edits The Last Lines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- Writes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1   - Pop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2   - Pops Up An Explantion Screen For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WATC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is you may run PCBCALR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for you that it finds in the PCBWATCH.CF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it a new name.  This file will contai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you would like to search for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ound then PCBwatch will alert you of ther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can now run PCB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you can have a sysop defin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a file that you create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utility called PCBMDEF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menu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. PCBMDEF documentation &amp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MDEF is a utility to create a defintion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watch v4.0  This will allow you to create a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CBwatch via the F8 key.  You can run the utility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only work in the registered version of PCB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ning PCBM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CBwatch v4.0 allows you to have multip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run the PCBMDEF program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DEF PCBWATCH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BWATCH.DEF or another name that you pass to i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CBMDEF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DEF is a sample definition file you may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in PCBMDEF there are a few th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before you get started.  The Editing starts out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F1-F10 keys you can tell tha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3 and you will see DESCRIPTIONS o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At this time if you hit any of the F1 - F10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dit their description.  When you want to edi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1 - F10 keys hit TAB and then when you h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10 keys you will be editing the command line for the F1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f you end up editing the wrong field HIT enter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field and your original will be restor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ALT F1-F10 hit PageDown and then use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ose keys.  When you want to return to the F1-F10 key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.  When you are all finished you will be asked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title will be centered at the top of your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hen it will default to the current tit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For example if you have already made a menu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ing a few things and the menu was NETWORK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enter the title will still be NETWOR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ailable Keys In PCBM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F10   - Edits The Fiel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- Switches Between Definitions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 - Switches Between ALT F1-F10 Keys And F1-F10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  - Switches Between F1-F10 Keys And ALT F1-F10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- Writes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1   - Pop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CBwatch v4.0 costs $25.00 an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CBwatch then you will receive a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lace in your PCBWATCH.CFG at line #2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o you and then the delays will be eli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 screen will be eliminated also.  Along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you also get one year of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Voice or L &amp; 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. Function keys in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Displays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Views the caller log of the node that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Once you are viewing the caller log you can hi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 to go through the caller logs.  +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ode forward and - will take you one nod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 Will display the online help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log vie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 Print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Search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Will view the node chat file of the n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 is on.  Once you are viewing the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can hit + or - to go through the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+ will take you one node forward a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e nod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 Will display a help scree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 file vie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 Print the node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Search the node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Return to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Alert switch toggle.  This will turn off the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one paging you and also when PCBwatch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you will not be told.  This is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late at night.  Hit F4 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lert switch is off then PCBw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log file for you on the disk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nt on while the alert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You may view the security leves from 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how many K-bytes and time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g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Displays your callers search list and tell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been found yet or not.  If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ound then it will display a FOUND mess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This will load up PCBCALR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the users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Shell to dos and when you are done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In the registered version this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defined and from here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keys you have defined and it will ru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ssigned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. Function keys in PCBwatch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Caller searching.  This will pop up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for a name and the name you enter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one that PCBwatch will look f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s found then PCBwatch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he is on and then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node that the caller has been f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display the statistics of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bar is on.  This feature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is on the node that the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on when yo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Display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Search for a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Jump To User Reco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Print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Moves Backward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Moves Forward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Moves 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Moves To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1 - This will allow you to enter a user n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exists you will be shown hi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Display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Search for a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Jump To User Reco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Print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Moves Backward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Moves Forwards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Moves 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Moves To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2 - This will load PCBM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3 - This will load PCBW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4 - You can pack your message bases from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hown a list of availabl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2 lines to put your paramet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. Function keys in PCBwatch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5 - You can pack your users file from he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hown a list of available paramet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2 lines to put your parameters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6 - You can run PCBSTATS from PCBwatch and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cessary paramet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7 - You can reset the caller number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8 - This key will execute PCB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9 - This key will execute PCB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F10 - This key will execut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  - Pops Up The Exten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. Interfacing PCBwatch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face PCBwatch into PCBoard 14.5x on the call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rmally PCBMoni is ran from the caller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PCBwatch can be ran from here also.  To do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 Rename PCBwatch.exe to PCBMONI.EX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 Next place your configured PCBWATCH.CF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your nodes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 Use MKTXT145.EXE to edit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in your PCBtext file. 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Text : PCB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: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Text : Run PCBMoni to monitor 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: Run PCBwatch to monitor 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you are at the caller waiting scre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watch instead of having to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CBWAT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exe 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reg - Registration Form For PCBwatch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doc - PCBwatch v4.0 Documentation ( Your Reading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atch.his - PCBwatch upda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alr.exe  - The caller search database editor for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def.exe  - The menu definition editor for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cnf.exe  - The configuration editor for PCB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Description file for PCBwatch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PCBwatch v4.0 (C) 1991 L &amp; 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r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.  Costs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PCBwatch 4.0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Receive My Serial Number In A Comment On L &amp; 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.  Costs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PCBwatch 4.0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my serial numbe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_____    Option 2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ich Method Of Paymen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 Visa ___   Mastercar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r Money Orders out To : L &amp; 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nd The Registration To    :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56 Cunn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gister On L &amp; L BBS Via SCRIPT #2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amp; L BBS - 216-337-0133 ( H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