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DBASE 'PCBoard USERS DataBa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oard 3-node vrs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minst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03)-469-9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downloading this program! This program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for  my personal use  to help me  in searching variou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llers on my board. The PCBSM program that comes with PC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ood  User Maintenance program, but when wanting to search for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 than one user, or  on more than one particular user field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run multiple searches. There are some other  Shareware/P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were of use, but none that I had found, would do m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or was too complicated to us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originally intended  on writing a simple program, but had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 away  with it. There  may  be  more enhancements/features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program  as time  goes by, whether  from  my  own ideas,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fellow sysops that have tried this packag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you  read this  manual, you  will find  that I, as 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not fond  of creating documentation, and  prefer  to  get 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try  to make the setup and procedures  to this package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 that you can get it going and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ZIP'ped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.EXE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.HLP  (help file on the various variables for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.DOC  (the manual that you are presently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.CFG  (sample configuration file, although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(my BBS advertisement and log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.OUT  (sample output from database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.EX   (sample Exclusion vari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ShareWare package. I  currently have four other PCBoa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n  which  are Public Domain packages. The non-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 for being passed  around the  BBS  world) has  thre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ing the heading of the output (screen or printout). The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state 'NON-REGISTERED' whereas the registered version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BBS Name. The  second one being the registered version will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ariables  and options  in the configuration file (.CFG) 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run. This will save time in having to re-input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 you  run the program. This  is also quite handy if you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a File output (instead of screen or printout)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py  the output file  to be listed  as  one of your BBS Bullet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eature of the registered version allows you to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load it from the DOS prompt, in case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outputted result. When you register this package with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il  you the latest version  of the program and the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ing accessed from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wo files required to run this program are the PCBDBASE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.HLP files. They  can be stored in any subdirectory, although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in my \PCB directory. They, in turn, will create two sort fil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TEMP and SORTOUT. The two sort files can be deleted upon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just leave them alone. The  next time  you  run the program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latest execution. If  you want provided  defaul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 can create  a PCBDBASE.CFG  (configuration file) 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 by the program  (if found in the same directory as the program 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then allow you to hit the &lt;ENTER&gt; to accept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ow you to over-ride them with your new Input variable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will store  your new inputs  for your next run. This  will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to re-input the Input variab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USERS file  will be accessed (read (share) only mode)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lections. It will NOT be written to or modified in an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may provide an option to update the USER records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lect to create  a File Output option, it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.OUT  in the same directory as the program. This  file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ed or copied to one of your BLT (bulletin) files to be view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your BBS. I  currently  use the program  to find users that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File Upload/Download Ratio  and create a bulletin for me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.CFG  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     &lt;1&gt; &lt;Automatic/Manual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MAIN\USERS     &lt;2&gt; &lt;USERS drive:\path\filename 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VL                &lt;3&gt; &lt;1 of 3 Variable sel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 &lt;4&gt; &lt;1 of 3 Variable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&lt;5&gt; &lt;1 of 3 Variable sear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/FUP               &lt;6&gt; &lt;2 of 3 Variable sel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&lt;7&gt; &lt;2 of 3 Variable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      &lt;8&gt; &lt;2 of 3 Variable sear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E                 &lt;9&gt; &lt;3 of 3 Variable sel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      &lt;10&gt; &lt;3 of 3 Variable criter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191               &lt;11&gt; &lt;3 of 3 Variable sear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&lt;12&gt; &lt;AND OR option if two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&lt;13&gt; &lt;AND OR option if three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VL               &lt;14&gt; &lt;1 of 6 Outpu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/FUP              &lt;15&gt; &lt;2 of 6 Outpu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E                &lt;16&gt; &lt;3 of 6 Outpu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&lt;17&gt; &lt;4 of 6 Outpu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DN              &lt;18&gt; &lt;5 of 6 Outpu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UP              &lt;19&gt; &lt;6 of 6 Output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&lt;20&gt; &lt;Re-Run program after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&lt;21&gt; &lt;Output results:Screen,File,Pr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 require all three sets of Variable selections, the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ut the field records in the .CFG file. This also go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 records, and  same  for the  Output Variables. In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, I am using ev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record is normally set to 0. If it has a 1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run the program and exit back to DOS. It will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put options. This would be useful for SysOps tha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create a Bulletin file  during their daily 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operator input. If there was a 0 there, the progra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iting for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your own editor to chang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un this program more than once,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or more than one Bulletin file,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DBASE.CF1 PCBDBA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DBASE.OUT \PCB\GEN\B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DBASE.CF2 PCBDBAS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CBDBASE.OUT \PCB\GEN\BL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 that you had created two .CFG files, one being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.CF1  and  another  PCBDBASE.CF2. It  also 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ave two bulletins available for online viewing.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0 (bulletin #10) and BLT11 (bulletin #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record  is  the  location  of the  BBS USERS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subdirectory,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thru 11th records are to tell the program wha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only required to have 1 of 3 Search Variables.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I had elected to search for 3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/F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riable  will  require a criteria condition. In the abo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only  look for users that have an Access Leve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10  on the 1st variable. Each  variable  also  requir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based on the Variable and Condition. In  this cas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looking  for Users that had an  access level  less than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 Files Downloaded to Files Uploaded ratio  was 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1  AND  that they hadn't been online  (LAST-TIME-ON) sinc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2th and 13th variables will only be required if you ar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than one Variable. There  are two conditions: AND or 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ptions, I wanted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VL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/FUP &gt;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E &lt; 04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used the OR condition, the program would have search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3 selections. 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VL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/FUP &gt;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E &lt; 04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uld  have  found anyone with (  ACCLVL &lt; 10  AND  FDN/FUP &gt;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nyone  that  had  not  been  online  (LDATE) since before 040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th thru 19th variables  are  for the output report. You 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 variables  being reported upon. You  are only 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riable. The  program  will  sort  the  output  based up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 the above example, I wanted  the report to  be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th option  is only valid to registered versions. If 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yes),the program will re-run after completion (keeping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elections). If N (no), it will retur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(last option) is used for your output. (S) for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for file output (PCBDBASE.OUT will be the name), or (P)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ed for the File output, you could then COPY the PCBDBAS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one  of your BLTxx (bulletins) to be displayed while on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DBASE.CFG file is NOT required. If found, the program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within the program for Defaults, in which can be manual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s a sample PCBDBASE.OUT output file from the abov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4.5  USERS  DATABASE  Registered to Syste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arry Young � System Support BBS  Version    1.0�  07/2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Updates available  at  (303)-469-9359   Westminster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were met as of  07-29-1991  10:27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VL     (less than)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N/FUP    (greater than)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E      (less than)       04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LVL  FDN/FUP  LDATE     NAME                       FILESDN  FILES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20      01/15/91  name removed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20      03/06/91  name removed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21      03/08/91  name removed                    43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of      663 Record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selecting your Input Variables, you can type in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variable to get a simple explanation about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 not want all three variables to be searched upon, you can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by typing in a  B  (bypass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can type in  END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change to the drive:\directory in  where 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DBASE.EXE and PCBDBASE.HLP file, and type in PCBDBAS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1st ask you of the location of the USERS file, and then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rotection, in case  you  elect to create bulletins from thi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cluded the 1st USER record (yours) from  being display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HANGES: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ther people to use this program, BUT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particularly sensitive variables (such as PASSWORD, PHONE #,etc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DBASE now has the ability to exclude those variables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imple text (ascii) file containing the variables (exact spe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wanted to set PCBDBASE up as a door (using DOOR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munications gateway program for handling the comm port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want the caller to see someone else's PASSWORD or PHONE #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elds, you would have a simple text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named  PCBDBASE.EX and must be in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.CFG and .HLP files. Any Excluded variable will now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excluded' and will NOT be available as a search or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has always had the ability to display a simpl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 about the various User Variables, it was never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how to do it. It now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riable_Name? describes the description of variable' which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 in the variable (such as BPHONE?) which will show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variabl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my BBS in Color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 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-469-9359   (PUBLIC line with USR HST 14.4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-469-9389   (MEMBERS ONLY line with USR HST/DS 14.4 v.32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echo-mail both the SMARTNET and METRONET systems.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MARTNET 'SysOp' or 'SmartNet' conference. I presently only carr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 of  MetroNet  conferences, so  most  likely the  KMAIL or PCB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would  get  my attention. Neither of those really pertai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I read both of tho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continue to use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program for continued usage. My other 4 BBS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can be used and continued by anyone. I fee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more value to the SysOp and that is why it was mad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s, I will be more inclined in not produc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anyone besides myself in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mplaints,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feel free to pass them along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gister this program, please include $15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registration check and a simple for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K. Williams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arry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774 Yates Drive Suite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inster,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, I will mail you the latest version of PCBD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b formatted disk along with the encrypted .KEY fi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titled to a one-year membership to my BBS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s $10 or $20 a year, each rate gives mo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having access to either the Public N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Node. Both are HST 14.4 9600 baud modems locked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, with the Members Node being a Dual Standard for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y other non-USR v.32 960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 include what your User Name and Passwor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ITY/STATE  and Phone #'s. I will add you to the BBS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iling out your register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include the name of your BBS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of the  output. This must be 30 characters or les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_________________________________ (1st and last, no 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   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(s) 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 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:__________________________________   (30 char'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PCBDBASE package, I also have available the 4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ITY.ZIP     35550  05-01-91  PCBoard 14.5 Utility to Display Ou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allers. You define what Sta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xcluded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is can be redirected to a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as a bulleti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PS.ZIP      66936  04-20-91  Utility to DISPLAY File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is will create a graph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various Baud-rate, CPS, and Protocol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You can use it to display the grap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creen, or use it to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bulletin. Multi-Node capable (file-sh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IRSD.ZIP    36988  05-05-91  DISPLAY  PCBoard's DIRectories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is will create a graph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otal number of bytes used  and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s used within each of your 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You can use it to display the grap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creen, or use it to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bulletin. Multi-Node capable (file-sh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DRST1.ZIP    39458  05-27-91  PCBoard Utility  to  DISPLAY DO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his will create  a graph 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oor usages of all  or  selected door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You  can use it to display the grap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creen,  or  use  it  to 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bulletin. Multi-Node  capable (file-sh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