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Call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CBoard 14.x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 S. Th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6-790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alls is a duplicate of CALLS.EXE, probably the best cal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, by Sam Smith and Warren Lau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built and duplicated to implement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color codes.  It duplicates all functions of CALLS except the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 removed this function because of the confusion involv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exactly duplicates CALLS but utilizes a nic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&amp; PCBoard 14.5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 1991 - Original release date.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ful operation of this progra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requir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CALLS.EXE    ==&gt;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x         ==&gt;  PCBoard Callers Log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CALL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PCBCALLS.CNF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 c:\pcb\main\caller        : The path and file name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blt99                     : The path and fil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 2                         : Number of nodes you are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BCDOPEFGHIJKLQM         : The reports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end: A -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 -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 -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 - hour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 - conference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 - bulleti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 - door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 -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 - downloa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 -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 - uploa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 - batc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-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- securit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 - security leve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- connect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Q -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Z -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 xx                        : Maximum number of free down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   x                         : How many times does a fil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loaded before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   YYYYYYYYYYYYYYYYYYYYYYYY  : What hours do you wish to inclu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ek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F xx                        : Maximum number of conferenc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LT  xx                        : Maximum number of bulleti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OOR xx                        : Maximum number of door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TCH x                        : Maximum number batche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 'Description'          : Allows you to redefine protoco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criptions.  Accepts up to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MODE BUSY                    : Calculates how event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ed. 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F  - Ignores all ev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SY - Calculates event tim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 u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LE - Calculates event tim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t in u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configuration to reflect you system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mply execute PCBCALLS PCBCALL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91 by Tom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CLL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either implied or expressed of any kind. Tom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me at 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90-1997 (10:00am to 6:00pm).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MIDI Exchan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SYSEXHUB on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ALLS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  Prov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e to the list of Registered users/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lls For PCBoard.  Registration provides the means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uture software releases and/or enhancem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ftware support. Registered owners will b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ccess to the MIDI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