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CONF.EXE was developed using PCBTOOLS.LIB, a CDC door developmen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beta test).  This library allows this utility to function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hat PCBoard does. Turbo C++ Source code and my associated 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for this program are available in the TOOLKIT library on the S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:::::::::::::::::::::::::::[ DISCLAIMER ]:::::::::::::::::::::::::::::::::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s thorough as  possible while  debugging this program, I sha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it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[ TERMS OF BETA TEST AGREEMENT ]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of the beta agreement are simple.  If you feel you can pol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problems encountered with the program (if any) t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use/test it.  If not, please delete it and find another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vest a great deal of my own time to help others and don't feel I d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reated with disresp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.. If you feel a deep-rooted desire to pay for this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 whatever you can afford to your nearest homeless shelter OR giv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fford (and deem appropriate) to the next needy person tha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and I will consider it pai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"supported" public domain software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suggestions, or comments please leave them on the SALTAIR to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---&gt;THE KID&lt;---, and I will respo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onference mover (beta release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Manipulate conference data.  The reason for creating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wofold, the first reason was there was a high demand for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it gave me an opportunity to round off my PCBoard C++ OOP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reason to develop the USERS and USERS.IN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MOVECONF source_conf dest_conf [/O] [/SWAP] [/DELET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MOVE] [/TPA] [/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: /O ........ Override creation of backu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LANK .... Blank out specifi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LETE ... De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VE ..... Move Conference (all other conferences slid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as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WAP ..... Swap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TPA ...... Process TPA conference data as applicable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if TPAs have confer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[ EXAMPLES ]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BLANK ]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CONF 5 /blank /tp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5 is blanked out (deleted with conference staying in place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emove a conference without having to disrup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ther conferences.  The TPA flag ensures that TPA *conference* 5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 out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DELETE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CONF 5 /delete /tpa /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5 is deleted.  All conferences (6+) are shifted left, i.e.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5, 7 becomes 6, etc,etc.  TPAs will be appropriately deleted/shif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PAs that have conference data you must specify the /TPA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a TPA conference mover utility supplied by the author (or your T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data will not match the conference).  Since the /O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o backups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[ MOVE ]-------  (no conferences are lost or overwritten; they ar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ONF 5 40 /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5 will be moved to conference 40.  Each conference (6-&gt;40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lef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CONF 40 5 /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40 will be moved to conference 5.  Each conference (5-&gt;39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[ SWAP ]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ONF 2 3 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2 and 3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[ COPY (DEFAULT) ]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ONF 4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4 will be copied to (overwriting) conference 20.  Conferenc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[ END OF EXAMPLES ]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y default if no switches are specified the conference will be "COPI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utomatic backups (prior to operation) and "NO" TPA data being 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is is a beta release, a backup of each affected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Once you feel comfortable with the programs operat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"/O" switch to prevent creation of these backup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fi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    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 ........ CNAME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.@@@  .... CNAMES.x@@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......... USER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F  ..... USERS.x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" will represent a number from 0 to 9.  When all number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 backups) the program will error exit until you delete one of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specify the "/O" switch.  It is not recommended that you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eature for at least one or two operations (this is a beta releas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A data was not automatically included for two reasons.  The firs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A applications may not be installed (less execution time spent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is not there), another is that there is a "remote" cha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mer could devise an uncommon method for manipulating conferen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PA.  In the event this should happen the TPA conference data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rashed.  For those authors that decide to depart the beaten (logi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it is recommended you have them provide a conference mov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PAs and you move conferences YOU MUST move your TPA data or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nch of confused users.  It is recommended that the first time you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/TPA switch you don't override the backup process (with the 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) in case you run into that rare TPA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              MOVECONF.EXE 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IMPORTANT NO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conference move utility requires that the DOS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e executed (preferably in your AUTOEXEC.BAT file).  This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rogram locks user records while updating them. 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for you please let me know and I will code the program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that SHARE.EXE will not be required for those systems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a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conference move utility was developed to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DOOR.  If you intend to operate this utility outside of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will need to comply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reate a door that simply exits to DOS.  Set it up within PCBSETUP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.SYS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un PCBoard and execute the door so that you are place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The PCBOARD.SYS and USERS.SYS files will now contain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the program to function properly.  It is not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is process with a stored USERS.SYS file.  The programs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requires that the data in the USERS.SYS file match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, USERS.INF, an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ecute MOVECONF using the appropria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setup is extremely easy.  Simply create a MOVECONF door that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SYS file (using PCBSETUP).  The only statements required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the door are the same as for the DOS prompt.  For ex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onference 200 to conference 1 with *no* backup, you do the follow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CONF 200 1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"highly" recommended that all nodes are down (except yours)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ng this command.  This utility, like PCBPACK, is a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hat was intended to be used when you system is down for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take every precaution (with file sharing/locking) because I buil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library, not so much this program.  I don't know what will hap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conferences around while someone is in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USAGE (for beta test): Move a conference and when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ype in "SELECT" to validate conferenc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llow the above advice you should experiance no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I havn't).  If you do experiance *any* problems you sh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down the circumstances leading up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me a message so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store your backed up files (that this program generates or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a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sted the program using 2000 conferences with no problems encou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boosted the conference number up to 5000 I receiv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attempting to "Delete" a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TART OF SCREEN OUTPUT]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conference 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total of 7 users.  Processing each recor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quirements taken from core memor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memory left: 446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core memory left: 45350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QUIRED: 1984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encountered: C:\PCB\MAIN\USERS.INF Read Msg ptrs Mem Allo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Board..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SCREEN 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lies in the fact that (for speed) the programs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"Far core memory".  Should this be a problem let me know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the program to accomodate the higher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* you should come across an error within the program please iso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o a file and operation.  The following operations are suppo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s (extracted from the program source code).  The filenam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ed the short description when the error is encountered.  The purp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hort desciptions is that I plan on pumping them into the CALLERS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SERS.IN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INF_ROPEN_ERROR: builderr(PcbData.InfFile,"Read 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INF_HEADER_READ: builderr(PcbData.InfFile,"Header Rea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TPA_ALLOC_MEM:   builderr(PcbData.InfFile,"TPA Hdr Mem all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TPA_READ_DATA:   builderr(PcbData.InfFile,"TPA Hdr Rea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INF_SEEK_RECORD: builderr(PcbData.InfFile,"Read Seek Error (INF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STATIC_ALLOC_MEM:builderr(PcbData.InfFile,"Static Record Mem All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STATIC_REC_READ: builderr(PcbData.InfFile,"Read static rec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CONF_ALLOC_MEM:  builderr(PcbData.InfFile,"Conf Mem All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CONF_READ:       builderr(PcbData.InfFile,"Read Con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LMR_POINTERS:    builderr(PcbData.InfFile,"Read Msg ptrs Mem All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INF_SK_REC_WR:   builderr(PcbData.InfFile,"Write Seek Error (INF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STATIC_REC_WR:   builderr(PcbData.InfFile,"Write Static R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CONF_WR:         builderr(PcbData.InfFile,"Write Con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LMR_POINTERS_WR: builderr(PcbData.InfFile,"Write Msg pt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TPA_REC_ALLOC:   builderr(PcbData.InfFile,"TPA record Mem All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TPA_REC_READ:    builderr(PcbData.InfFile,"TPA record Rea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TPA_REC_WRITE:   builderr(PcbData.InfFile,"TPA record 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INF_LOCK_ERROR:   builderr(PcbData.InfFile,"Locking recor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SER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ROPEN_ERROR:     builderr(PcbData.UsrFile,"Open U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SEEK_RECORD:     builderr(PcbData.UsrFile,"USERS Seek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READ_RECORD:     builderr(PcbData.UsrFile,"USERS Read rec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SK_REC_WR:       builderr(PcbData.UsrFile,"USERS Write Se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WR_REC:          builderr(PcbData.UsrFile,"USERS Write rec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RS_LOCK_ERROR:      builderr(PcbData.UsrFile,"Locking recor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