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      ///                ///   ////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/ //// ///                ////  //// 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//////////                ///// //// 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/  /// /// E S S A G E    /////////////// R I T E R'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0   By Jimmy Ghi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PROGRAM PLEASE SEND A POST CARD WITH A SELF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ELOPE WITH YOUR NAME AND ADDRESS AND POSSIBLY A SMALL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IF YOU WANT TO.  REGISTRATION IS FREE JUST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LETTER TO:     Jimmy Ghi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44 Queen Street 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amp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6V 1B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A REPLY WITHIN 3 WEEKS IF YOU LIVE IN CANADA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IN THE STATES PLEASE WAIT UP TO 3-5 WEEKS.  YOUR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S ARE APPRECIATED.  I WILL BE MAKING UPDATES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WANT TO SEE IF ANYONE IS INTERESTED IN THIS SHARE 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ORDER TO DO SO YOU HAVE TO WRIT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