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LogStats v1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rack user activity in Conferenc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Quick Start Instruc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and (C)opyright 1990-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,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timor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K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T Dual Standard (416) 34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ST (416) 342-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es Ultra (416) 342-5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- holds stats for 20 users and 4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- holds stats for ? users and ?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list of names of Sysops that you'll want to mon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the program.  Do this through the command menu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tart date as well all in one comm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full path and name of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= go to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rese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ntered some names, and reset the start date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  You can Execute the program from the command menu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dd it to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