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LogStats v1.0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Track user activity in Conferenc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by and (C)opyright 1990-91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rry Frey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, The Phanto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ltimore,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0K 1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ST Dual Standard (416) 342-3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ST (416) 342-3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yes Ultra (416) 342-55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 Copy - holds stats for 20 users and 40 conference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Copy - holds stats for ? users and ? conferences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v Green, Sysop of One Thousand BBS asked me one day if I was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reating a simple utility, probably useful only to Mail HUBS,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track of conferences used and messages left by any one user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s later I finally started on what I began to call "LOG-STATS"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as born.  This program took four months to complete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ve testing/debugging.  Don't let "Version 1" fool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es it do?  Quite simply, LogStats will read your CALLER log(s)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er names that you've specified, and write down the conferen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ach user has left messages in, how many conferences in tota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es in, the total messages left per conference,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left on a glob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port is created called LOGSTATS.RPT in the current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lists each user and their stats, followed by a global summa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erences in use, messages left in each conference, and tot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n a global basis.  The starting date and current date are also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headers so you can see the time span that the report is cov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erence data is sorted and printed in descending order (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most messages at the 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can see, this may only be of interest to mail HUBS who wis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of tracking which BBS's involved in the network are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nferences in the network see activity.  However, it i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o Sysops who wish to have statistics on certain users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activity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e program, you MUST pass the full path and name of your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STATS /F=C:\PCB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you'll need to enter the names of the Sysops you wish to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 mail HUB, think of this though as stats for the BBS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ysop.  Do this by activating what I call the "Command Menu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/M on the command lin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STATS /F=C:\PCB\PCBOARD.DAT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Menu allows you to enter names, delete names, vie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names, print the list of names, shell to DOS, quit, an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thout quitting and calling the program up again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options are quite self explai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rief help screen is available by putting a /H after the program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TATS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TATS /F=C:\PCB\PCBOARD.DAT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TATS /F=C:\PCB\PCBOARD.DAT /M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date and reset the stats add a /S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TATS /F=C:\PCB\PCBOARD.DAT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et the START date from the command menu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or set the start date when you want to clear all stat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sh.  Setting the START date will erase all current user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conference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have multiple stats, say for year to date, monthl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ly stats, you can copy the program into multiple sub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it up however you like... just remember that all sta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uses are held in the current directory.  You can have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your Year-To-Date subdirectory, and run the program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irst, then change to your Monthly subdirectory,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gain... and then get rid of your CALLER logs or copy them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you want with the old CALLER logs.  At the end of each month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out of your monthly subdirectory once with the /S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the stats for the monthly totals and leave the Year-To-D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lone.  Your imagination is the only limit.. next to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in the unregistered copy.  If you register your copy at a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.00 or more you'll be able to unlock the limits and set the maximu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your memory will 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uppose you could also use this to create a Bulletin that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as well... just copy the RPT file in your event and off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Creat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user names is stored in a file called LOGSTATS.LST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ASCII file delimited by quotes and commas.  You may edi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text editor, but remember to surround the file number and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quot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ts for each user are stored in files with their file numb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t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TATS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TATS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TATS.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these are simple ASCII files, delimited by quotes and comm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ains the conference name followed by the number of messag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ort with all user stats and global conference stats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called LOGSTATS.RPT which can be TYPEd to the screen, LIS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ed to the printer, or copied and posted as an on-lin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date is held in a file called  LOGSTATS.DAT  which is simp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data file with the date and three lines with numbers.  This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dited with a text editor as well.  You must have numb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three lines (you'll find out what they are for when you register!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crash with an INPUT PAST END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lobal Conference stats are held in a file called  LOGSTATS.CNF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simple ASCII file delimited by quotes and commas.  You ma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as well, but remember to leave in the surrounding quot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rrors that occur will be logged into a file called LOGSTATS.ER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number, the program line number, and the line number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aller log where the error happened.  If you are repor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with this program, please include a copy of your err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mp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sample report file generated by this program.  I had to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somewhat as my test report was quite large so the numb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up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&gt;start of sample========================================================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gStats v1.0 Us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12-15-1990 to 12-16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istics over 1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)  EILEEN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left:    8    Conf: E-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left:    6    Conf: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left:    4    Conf: N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left:    4    Conf: N-C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is active in 4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tal messages left: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)  JOE F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left:    8    Conf: N-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left:    4    Conf: N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left:    4    Conf: N-CD_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is active in 3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tal messages left: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gStats v1.0 Conf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12-15-1990 to 12-16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istics over 1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left:   20    Conf: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left:   14    Conf: N-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left:    8    Conf: N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left:    8    Conf: E-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left:    4    Conf: N-C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left:    4    Conf: N-CD_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otal of 40 conferences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tal messages left in all conferences: 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&gt;end of sample==========================================================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Registered copy will keep stats on 20 users and 40 conference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've registered, you're limited only by the amount of mem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an access on your computer.  Registration instruction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be able to unzip this package and get to work on it righ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reading the Documentation... it's pretty straight forwar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aren't even reading thi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it useful, why not drop me a note in the NANET Sysops are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also reachable through EchoNet, or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is ZIP are the following files.  If you are in doub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integrity, feel free to call and download a fresh copy from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altimore, Ontario Canada.  You will be able to do this on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, as long as you remember to answer the scripts.  You'll be tol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is program and others, and their exact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STATS.EXE  &lt;- Main executable file, all you ne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STATS.DOC  &lt;-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.DOC  &lt;- You must read and agree with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ER.DOC  &lt;- List of other programs available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FRM  &lt;- Print this out, complete and return 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and maintained by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TATS.LST   &lt;- List of Sysop/User names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TATS.00?   &lt;- Individual st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TATS.RPT   &lt;- The completed report.  Created fresh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TATS.DAT   &lt;- Holds the Start Date &amp; 3 other lines wit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TATS.CNF   &lt;- Holds the Global conferenc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TATS.REG   &lt;- Created when you Register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TATS.ERR   &lt;- All errors are appended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gister, you'll be given an auto-register utilit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file called LOGSTATS.REG which will unlock the limi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rry Frey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Shareware conce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lease print out and return the REGISTER.FRM 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hen you register, you will be given a small program called LOGRE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run in the same subdirectory.  This program will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GSTATS.REG which will instantly register your existing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, and any and all future versions as we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ny future releases you find will automatically continu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o you, without the need to come back to me.  I hop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this new system.  You should be able to call The Phantom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initial call, wait until I receive your payment, and down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utility without spending alot of time on the phone.  Or,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$5.00 per order, I can send you the whole package on dis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al service.  The choice is yours.  There is a Door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ysops to download their *.REG utilities instantly. 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 PCBoard Door or utility that you think is good?  Why not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and we can discuss a trade and save us both some mone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3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