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between you and G. Frey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under the Shareware concept.  This mean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use this program under a "try before you buy" dea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his program for more than a 3 week period, tha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that you and your users enjoy this program, and you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 your copy (If this isn't a fre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tain the Copyright to this program.  You are NOT allow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mpiled .EXE files without the expressed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rry Freymann.  I work hard creating these programs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aving my work altered.  Would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"evaluation" copies are full blown versions of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ee is what you get.  Once you have registered your cop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 small program that will register your current cod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held responsible for the use and/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run this program on your system you do so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se programs are tested extensively before they are sent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knowingly destroy ANY data on your disks, or reconfigu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equipment contained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about the integrity of these files feel fre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irect from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py is suitable for uploading to other BBS's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reely to any or all of your friends, provid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are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just want to see if you ha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 may call my BBS in Baltimore, Ontario Canada,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--&gt;9600 USR HST, (416) 342-3734/3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--&gt;9600 Hayes Ultra, (416) 342-55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ather large Sysop Conference with plenty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first call you MUST fill out the Sysop Script before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and allowed access to the system.  Long distance cal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mail in a postcard within 21 days to be validated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download the Register Program direct from the BBS or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out.  We have no ratio restrictions for visiting Sysops. 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aying for long distance fee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for proper Door Patch operation are available to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  If you need BRUN30.EXE and DORPCH35.EXE you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them on your first call.  Again, be sure to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n order to be validated.  &lt;&lt;very important!&gt;&gt;  Most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e are available to first time caller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