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PLAYER BACKGAMMON for PCBoard 14.x, pits your users again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or lets them Page the Sysop for a game, but it'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ing for you!  And this one doesn't cheat like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!?  Creates a Bulletin.  Works with PCBoard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BGAME??.ZIP only $10.00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PLAYER CHECKERS for PCBoard 14.x, pits you against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mple game.  A nifty option to page the Sysop and play hi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actually the computer.  Creates a Bulletin. 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CHECK??.ZIP only $10.00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 DOOR for PCBoard 14.x, a Multi User Door where users tak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ing against fellow users (up to 50 games going at once!),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lour modes, Sysop Chat mode, screen on/off toggle, auto log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or by Order of Sysop, Carrier loss detect and it create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Bulletin!  Works with PCBoard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BATDOR??.ZIP only $10.00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D BOOT REPORTER for PCBoard 10+, puts a comment in your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ime and Date stamp when your Board suddenly reboots.  Just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!  Works with any version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PCBOOT??.ZIP  This is a fre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PATCH FOR TURBO BASIC and PCBoard.  Handy routine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write Door programs in Turbo Basic, gets you in and o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carrier.  Figures out remaining time, checks for loss of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color and non-colour, gets input from remote with ease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eyboard timeout, and now works with PCBoard 12 or 14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Doors written in Turbo Basic do NOT always work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 switched to Door Patch by Clint Labarthe and Quick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PCBTB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TOP UPLOADERS.  Lists the Top Uploaders on your system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!) and appends it to the bottom of an existing screen or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lletin, select users within a certain security level range,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f your own up to ten lines long at the bottom.  Now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2 or 14!  Also has the option of placing a tag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indicating when the last Qnet Mail transfer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PCBUP??.ZIP  This is a fre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IAL ELECTION CAMPAIGN.  Run for President, campaig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USA, stand for issues, stay straight!  It's a diffe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.  Works with PCBoard 14.x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ELECT??.ZIP only $10.00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EST DOOR.  Just like the brain teasers found in the popular Re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Magazine, with over 10 categories and different questio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'll take a while before you tire of this one.  Now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x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DIGEST??.ZIP only $10.00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REGISTRATION DOOR - Allow your user to have his security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registrations updated immediately, while on-line.  We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Sysop's access on their first call.  You specify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and if the user is above that they will be kick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, if they match the low security level then they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questions.  If they are a Sysop then another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follow.  Only if they answer YES to being a Sysop wi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nd conf. info be updated.  Works with PCBoard 12 or 14.x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mains written in Turbo Basic and will not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, as there are enough programs out there that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REGDOR??.ZIP only $10.00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C DOOR - Something like ProDoor but it allows users to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RChive and download them in their un-arced form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 types that can't run PKARC but still wish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like .MAC pictures) this will let them.  Logs user 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er's file and automatically deletes the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the next time somebody enters the door.  This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and uses Door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UNARC??.ZIP only $10.00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DOOR - Modelled after UnArc Door but supports Phil Katz's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Mutli Node compatible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UNZIP??.ZIP only $10.00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BATTLESHIP - two friends can play Battleship using their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uns the program and the other runs a Terminal Program.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t Mode, toggle colour on/off, resign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BATTLE??.ZIP only $10.00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CONVERT PROGRAM - to run Trade Wars V9.03 using PCBoar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4.  A speedy program to convert PCBoard.Sys into DOORINFO.DE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uses.  Fully Network compatible.  This program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TWCNVT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ATCH - automatically copies your special screens for Christ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ears, St. Patty's Day..etc to your welcome or news scree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your everyday standard screens when you'd like to get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al" screen.  This program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SCRWATCH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SYS CONVERTER PROGRAM - Converts PCBoard.Sys (V14.x) to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ors that require that format.  GAP BBS I understand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 created this program to run Road Warriors on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a few others may find it useful too!  This program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Network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DOORSY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STATS - Scans your caller log(s) looking for names of us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, and keeps track of the conferences they participate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messages the user leaves in each conference.  LogSta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stats on a global basis, allowing the sysop to determi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ly leaving messages, and which conferences are 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ctivity.  Ideal for mail HUBS or any SysOp intest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message ac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LOGST10.ZIP only $10.00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OOR - COMING SOON!  Suitable for distribution points 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vailable programs or program updates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der testing, this door is configurable enough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names of the programs you wish included, and whi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gistered user has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-DOOR - COMING SOON!  Currently in use on my system, using a Zo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ZOFAX 96/24 Send/Receive Fax Modem using BitFax software. 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any Fax Board using BitFax software.  Fax-Door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local faxing to all users, a 10 number personal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manually entered numbers, full control over what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are local to you, and long distance Faxing availab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paid basis (you edit their user file and give them cred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ther programs available that you might be interested in looking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them on a Board near you, or call me at my BBS in Baltimore, 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7 days a week 24 hours a 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--&gt;9600 Baud USR HST (416) 342-3734/3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--&gt;9600 Baud Hayes Ultra (416) 342-55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HOME BASE of all programs created by G. Freymann. 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s will be made available on this BBS FIRST!  I also creat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and utilities upon request.  Some are free, some cost money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job.  Feel free 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in supporting all programs that I write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r suggestions please call and leave a messag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will be contacted by m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the latest version - call and do a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the files.  In most cases you will just need to grab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 and you're updated.  Join the Sysop conference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and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tively support PCBoard systems and will not alter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using other BBS Programs UNLESS it is a fault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events it from operat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assume no liability for any program of mine t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no liability for its use and/or misuse.  Make sure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file LICENSE.DOC elsewhere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a door author and have written a door for PCBoard, I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in trading a registered copy of one of my doors f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oors.  Please contact me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 your copy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message at the end that says "unregistered version"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know you're out there and enjoying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You will receive free access to any and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You are required to after a 3 week trial period.  If you and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e programs to be useful then you should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s are made available free for downloading on the BBS or can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 for a $5.00 shipp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your Registered copy to a newer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r new system, once you've registered and received you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ll new versions will automatically recognize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user (by reading the *.RE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 register program can be downloaded via the Update do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antom BBS, or for $5.00 I'll send you a disk by mail with the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print out and mail the REGISTER.FRM in this 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hareware concep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