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O O D   C O N F E R E N C E   F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Date: Octo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vin C.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CBoard 14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CBoard utility reads the CALLERs log file and gives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nferences.  This is helpful for sysops with lots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nt to find the VERY active confererences or who wan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conferences.  A file called GOODCONF.TXT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CONF.EXE which lists all conferences alphabetically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left in the conference and how many times it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GOODCONF.EXE, the program will ask you for your              d anything you want, but I will address them as NEWSMA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and the path to your CNAMES file.  This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OODCONF.DAT.  You may edit this file with any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OD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CONF does not record delete or rename the callers fil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OODCONF to operate properly, the CALLER file should be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ed after running GOODCONF.  If the file is not, all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lready obtained from the CALLER file, will be add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gain and again.  I had to do it this way since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different CALLER files that this program should be ru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GOODCONF 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CONF CA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CONF CALL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CONF CALLE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y event, I rename the callers file to the curr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the CALLER file.  Just make sure you delete or re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O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CONF.EXE      Good Conference Fin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CONF.DOC      Good Conference Find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CONF.TXT      This file is created by GOODCONF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s PCBoard's @ style colors.  This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bulletin or wher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CONF.ANS      This file is created by GOODCONF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GOODCONF.TXT but it uses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CONF.DAT      This file is created by GOODCONF. 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s all configuration information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ll of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    Registration Form -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- 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-  GOODCONF now creates a GOODCONF.ANS which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1/91    GOODCONF.TXT except that it uses ANSI cod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@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CONF now supports up to 600 conferences.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will need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CONF now recognizes and properly functions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"via Qmail"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a -  Someone noted a problem that caused GOODCONF to ab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9/91    name of Conference 0 was not "Main Board"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b -  Versions 1.1a started causing problems with Main Boar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the beta testers of our softwar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ing make our programs look, feel, and work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User-T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4-492-6565, USR Dual Standard (14400 HST, 14400 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- William Pendergast &amp; Kevin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yNet (-&gt;UTOU), FidoNet 1:124/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ing a beta tester, please contact m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you are a beta tester and NOT listed above, please notif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CONF is Copyrighted by Carr Software &amp; Kevin C. C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rights reserved.  This program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SHAREWARE concept and as such,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 fee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GOODCONF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application or servic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A DEMO.  IT INCLUDES NO EXPIRATION OR  "CRIPPL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HATSOEVER.  REGISTRATION IS OPTIONAL, BUT RECOMMENDED BECA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CONF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$5.00+ registration fee. 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will ensure future doors/utilitie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 I will give registered copies of my softwar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 who sends me registered software of 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comments, bug notices, etc. may be sen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ow or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hecks should be made out to Kevin C. C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C.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ton, Texas  76203-2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4-492-6565, USRobotics DS (14400 HST/14400 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yNet -&gt;UTOU, FidoNet 1:124/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