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Information (FINFO)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FO/F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1992 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NFO and F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/FI are a pair of programs that work hand-in-h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ers access to information on files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.  Using the FI door, users can look up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find out who uploaded it and when, how many ti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wnloaded, and the last time it has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benfits, but one obvious benefit i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ublishers to see how "popular" his or h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re/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FINFO/FI different from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are aware of the other two or thre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do the same thing as FINFO/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FI program gives users *INSTANT* acces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/download information.  Users will no longer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inutes for other file information program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.txt file for the information.  With FI,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a database file and is insta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benefit, is to you, the sysop - using FI, you can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asted hard disk space by the DOWNLOAD.TXT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FINFO can (optional) delete your DOWNLOAD.TXT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most all information on the file is stored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can safely remove the DOWNLOAD.TX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it waste hard disk space (note that downloader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 and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FO.EXE &amp; FI.EXE programs are no way guaranteed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d, although careful testing and design has be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OF THIS PROGRAM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(INCLUDING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)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to you for use provided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ide by the terms listed in this licensing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responsibility for selection of this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and for the installation, use and results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program is licensed to you for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copies of this program must includ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not reverse engineer, decompile, or di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You may not modify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 files originally in this archive mus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ZIP archives, the original archive should be u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 it contains an "authenticity verification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 &amp; FINFO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FO/FI programs are currently being released as $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try the FINFO/FI programs, and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m, and they suit your needs, simply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message, or write me a letter with your BBS name an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say you use FINFO.  Comments, suggestions,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options added, or time spent improv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/FI may end up with a registration fee for future version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bmit ideas not already "on the drawing board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free registration to the next version of FINFO/FI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receiving all future versions of 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to you, please send a cheque or money order for $10.00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Ernie Johnson to P.O. Box 607, Wingham, Ontario, N0G 2W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. This is to cover mailing expenses only,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est version of FINFO from our support BBS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519-357-1943 or 519-357-2952 (the latter numb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is is completely voluntary - no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you to use FINFO/FI, but please let me kn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!  Feel free to print out the COMMENTS.FRM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BBS, or mail i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&amp;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 should work on just about any hardware/software config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oday.  It has been tested on a variety of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running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/FI are somewhat multi-node aware.  The FI do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use on any number of nodes at the same time and no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FO program should only run the EVENT process whe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wn - or when there is no danger of the DOWNLOAD.TX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by the BBS.  If FINFO's EVENT is running and PCBoar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DOWNLOAD.TXT file, the BBS will stop until F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  A file sharing error is almost sure to happen if th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unning and listing files while the FINFO EVEN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nder no circumstances should you allow the FINFO EVENT and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o b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les in the distribution archive are required for FINFO/F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Here is an outline of the files included, thei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y are required or not. 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tribution archive, you should call our suppor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 archive that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       - important info all users should read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             - sample PCBoard batch file for FI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.EXE          - FI BBS door                   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.EXE       - FINFO configuration &amp; event program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.DOC       - FINFO/FI documentation (this file)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.CFG       - FINFO/FI sample configuration file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FRM    - Comments and suggestion form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- Program upload description file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t run-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.DB        - FInfo database file           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.PX        - FInfo database index file     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FO and FI programs both read the same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need to create one configuration file.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y have to create several configuration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configuration file, you may use a text edito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's built in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editor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 CONFIG FINFO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form will pop up on screen, and you can en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When you are finished with the first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edit the next line.  Once you reach the last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and you will be asked if the entered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the configuration file will be saved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any configuration filename o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 to edit - if the configuration file does not exist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and the file you specifie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FINFO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PCB\MAIN\DOWNLOAD.TXT    ;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DOORS\FINFO\FINFO        ;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.SYS          ;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        ;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the semi colons or the 'line' indicator. 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line 1 is the full drive,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.  On my support BBS, it is on the J: dri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MAIN\ directory and called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full drive, path and name (no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.  If you specify a file extension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atabase default of .DB will be used.  This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on" to all of your BBS nodes so the sam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the same on each nod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the full drive, path and filename of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systems, you may have to create sev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differen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s the information for non-standard com port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ormat for using non-standard ports and interrup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:AAAA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AAA is the port address, and X is the interrupt of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PORT:03E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s the modem at port address 03E8 (hex) and on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is a Y or N character and signals the dele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 after FINFO is finished processing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may want to delete the DOWNLOAD.TXT file  unles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ho downloads files is important.  FINF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 name, upload date, date last downloaded,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and number of times downloaded.  Again, for most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more than adequate and if you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you will likely save a bit of disk space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if there are a lot of downloads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INFO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database up-to-date, it is recommended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's event process in your daily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ntry to your EVENT.SYS fil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 EVENT F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drive and path information may be different, b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s to run the FINFO EVENT FINFO.CFG combination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name if different.  If you run a mul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different configuration files, you do NO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 each configuration file, unless your DOWNLOAD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location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INFO processes, some messages may be displayed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on messages and what they mean.  Processing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essage is on screen - there is a short pause,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Error:  Key Violation - this occurs when FINFO finds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that is already in the database. 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 will remain in the database and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Error:  Record not found - if a file is download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in the database, this message may appear.  Ag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Error:  Invalid date - if you get this messag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 for corruption, or upload it to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 to have a look over - its possible that an e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download.txt file that has not been thought of (i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a comma in the user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FI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had previous experience setting up door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, FI should be no more difficult than the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batch file as used on EPIC BBS (our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formation should work as display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F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 dow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Change to drive where FI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Change to directory where FI is located i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in the \DOORS\F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Run FI and tell FI to read the FINFO.CF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Change back to the BB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FI (in my case) is run as a "shell" so I don't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.  If you are using PCBoard 14.5a and FI does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ell (ie; out of memory) you will need to reload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 the 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most likely need to change drive and path names arou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 named FI. has been provi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the batch file, run PCBSETUP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LST file for your system.  Add an entry that look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Password  Sec  Login  USERS.SYS DOOR.SYS Pat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--------  ---  -----  --------- 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                   0    N        N        N      C:\PCB\DOO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is is a sample as seen in the regular PCBoard 14.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a has a field that allows you to "shell"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iting PCBoard and reloading PCBoard whe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- you will likely want to have this turned 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program seem to be an integrated par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want to modify your door menu files (most lik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nd/or DOORSG) to add the FI entry to it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ich doo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should load PCBoard, and log in locally and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that it is reading the correct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what it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FI as a "shelled" door, you may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" command a new menu option for your users.  Us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door by typing "FI" and pressing &lt;ENTER&gt;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 &lt;filename&gt;" where &lt;filename&gt; is the name of the file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download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but due to the fact the FINFO program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 created by PCBoard, the FI program won't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othe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can provide me with a file tha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o keep track of file uploads and downloads, I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version of FINFO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BIOG door has a variety of features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user is online and using the door. 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syso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Shell to DOS -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XIT" to return to 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Return user to system -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given a message stat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 a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 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  Toggle page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  Toggle caller alar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            Toggle between different statu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elp screen, and COM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N           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X            Toggle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support for the FINFO/FI file inform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:           Phone (voice):    Phone (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ie Johnson       (519) 357-1941   (519) 357-1943  2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07        7pm to 10pm EST  (519) 357-2952  38.4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ham, Ontario    (evenings)       24 hours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G 2W0 -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leave a message to Ernest W Johnson  [70751,25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ity2City netmail services, leave a message to Ernie John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eaving a message on our support BBS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upport.  I check the BBS every day, and pho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on't get checked for a wee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known problem occurs when on a multi node BB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same name are downloaded at exactly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FO event processor will miss all but one entry -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arge BBS, and 5 nodes all downloading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the FI program will register only 1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extremely slim chance this can occur, it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major problem for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of FINFO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n the list of things to add in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/FI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"Zippy" scans in the F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curity level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ploader and Downloader name exclu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INFO "browse" and "edit" mode (editor for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op-10 (or whatever) download bulletin crea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FINFO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ny other great ideas from users of FINFO/F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 Information (FINFO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