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CONF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his program examines the PCBOARD.SYS fi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 the user was in when a door was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 that were created for use with 14.2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s values between 0 and 255 to be pa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ust have a PCB 14.5 system file availabl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 with conference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CONFNO VARNAME \BBS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VARNAME is the name of the variabl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ide the pa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BBS\PCBOARD.SYS is the file read to ge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number.  If this value is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NAME item is removed from the pa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using the command: CONFNO VARNAME will act to remove VARN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ENVIRONMENT: The environment in use by the execut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COMMAND.COM is in control, it will be the one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helled COMMAND.COM, it will have the environment s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ill be lost when exiting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does not check the environment for space 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has adequate space for setting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