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CALLSEC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5 Caller Log Security Level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pyrighted work. The unmodifi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freely distributed as an integral package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LSEC may be obtained from the Utah Blue Chips BBS 801-561-2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EC31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EXE   Th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CFG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H.CFG  As above, with historical accu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REP   A sampl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HIS   CALLSEC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, expressed or implied, is made regarding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urpose. By use of this program, users ag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rmless from any direct or indirect damages incu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ame. That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processes your PCBoard 14.5 CALLER file and accumula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ew "Security Level" caller log option. If multipl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 entries have been logged during a single call, only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mulated. The program may be configured for up to 25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nd will support "ranges" of levels for a single entry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CALLERx files can be specified for accumulation into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ay be optionally formatted with PCBoard 14.5 @X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des for use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totals allow you to break out groups of user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"Unclassified" subcategory, nine other categories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specified. "Unclassified" is a hard-coded subcateg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"catchall" for exceptional or useless calls that c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ff your statistics. A comparison of the sample CALLSE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REP files should clarify your understanding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is flexible enough that it may be installed in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t is suggested, however, that CALLSEC.EXE and CALLSEC.CF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ogether for ease of maintenance. If "Security Level" log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eviously enabled, a new CALLER log(s) should be started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ntain the "Security Level:" entry will be accumul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ccumulator: "Aborted Log-in/Access Den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may be executed from the DOS command line or via a batch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[d:\path\configfile] [/S] [/G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drive, path and configuration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CALLSEC will look for CALLSEC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f the program fails to find any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enables DOS 3.x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Will format the report using PCBoard 14.5 @X00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Appends FormFeed (ascii 12) to the end of each ascii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CALLSE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-    The Drive path and filename of a single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ulti-node caller files are in the format FILE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they are located in a common directory, T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may be specified for nodes 1 through 9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are CALLER1 through CALLER9 then all or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as: d:\path\CALLER,1,2,3 ... ,7,8,9 (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use of comma "," delimiters for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-    The Drive, path and report file name. This allow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ing of the report as a bulletin. Substitution of LPT1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2: will output to a printer. No error-trapping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erformed for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on..  Up to 255 lines of Security Levels (01-255)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persed with up to 10 lines of Subcatego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The FIRST Subcategory MUST be "*Unclassif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entries include a report title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"Minutes Used:" log entries and perpe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ion for extend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UBC BBS - Node 1            Up to 60 character report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ons abused:                Adapts CallSec to tes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ment string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 "Minutes Used:"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d:\path\CALLSEC.DAT         Filename for data accumulation -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petual data accum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fused to Register        Calls will be accum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Registered User            each listed level - 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Lost Causes                be in any order (levels 0-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Co-Sysop                  be expressed as two digits)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Lost in Space              description string lengt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ANG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0-40 Restricted Callers     Calls between levels xx-yy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-110 Sysops               will be posted to a single entry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 string lengt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classified                &lt; FIRST Subcategory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User                Subcategory-Totals accumul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scriber                  detail lines above them,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                      previous S-Total line. Maxim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length 15. Se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Sub-Category total lines may be specified. The FIRST Sub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ll ALWAYS default to the Unclassified call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REP and CALLSEC.CFG for clarification of the Classifi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t's function. The program prefaces and appends "To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:" to the subcategory description. "Sysop" becomes "Tot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nd Descriptions may be entered in any order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ategory. Each security level may only be defined once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evel more than once, or use of one which is included in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supports extended reporting periods through the us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 d:\path\CALLSEC.DAT" (filename of your choice) configuration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nabled, a historical data file will b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Sec is run. Thereafter, only new log entries will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will show cumulative statistics. Since only raw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the CallSec report format may be modified at any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urrent period and extended period reports are desired, Call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 twice using seperate configuration files. A sampl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C:\PCB\CALLSEC.CFG   &lt;    Report covering current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 C:\PCB\CALLHIS.CFG   &lt;    Identical format with a differ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 and using the "&amp; ..\CALLSE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 accum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"period" (day, week, month) when the CALLER log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ort will reflect only current log entries. The seco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mmarize statistics from the current and previous logs.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data file (CALLSEC.DAT) will restart with the current CALLER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accumulate historical data for over one y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 may exceed CallSec's reporting capacit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time value for any single security level is 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reation of separate CALLSEC.CFG files (with unique nam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your callers in different ways. Remember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ANGE) definitions do not have to be in sequential orde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y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ALLSEC.DAT history data file can be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C.CFG files for generating historical reports. (see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classified" Category is designed to hold "garbage" or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us allowing accurate statistic on your systems "real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log-ins and Access Denied calls are automat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lassified" in a hard-coded "Aborted Log-in/Access Denied"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"Refused to Register" and other lev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It MUST be the first defined Subcategory to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ubcategory Total definition lines (up to 9) are entir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SYSOP, GUEST SYSOPS, SUBSCRIBERS, GENERAL CALLERS,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SUPPORT or anything else that fits your system.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limited billing purposes in a company environment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ad a different range of security levels: SALES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 Since security levels from 01 to 255 are support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ack a limited number of individual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hirle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ster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s and time used may be accumulat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using "Security Level" Lines OR for a GROUP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sing "Security Level RANGE" lines. Use the RANG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racking individual security levels is undesirable. i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#100-110 will lump all Sysop calls on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ollowing examples will accumulate statistic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0 through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-12 Limited Access            &gt;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fused to Register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Restricted User                &gt; Each on a sep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Pending Restriction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Total lines summarize the Security Level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lines which come BEFORE them. You MUST use a Subcategory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of Security Level and Security Level RAN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fu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-20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end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           &lt;&lt;--- Will total 10, 15 thru 20, &amp;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Friends            &lt;&lt;--- this has nothing to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Gener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Guest Sys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--- NEEDS a Subcategory Tot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will be reported on screen during operation.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CALLER file(s) and configuration errors ar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SEC.ERR in the current directory. If multiple CALLER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ny missing files are bypassed and the file name log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ALLER file must be found or the program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. CALLSEC.ERR should be period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non-transferable license for CALLSEC 3.0 is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or use on any BBS offering free public access. Natur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registration fee will be refused. The one tim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" or private systems is $5 per node. Such license fe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 E.P. Consulting, 9296 Greenwood Dr., Sandy, UT 84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1991 Dana B. S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