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393865320"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2033581764"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2012635543"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859736362"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