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Current adress, valid until end of April 1998: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LoSOFT Softwaretechnik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aniel Lohmann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m Güterbahnhof 1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56070 Koblenz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Germany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aniel@informatik.uni-koblenz.de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New address valid from May 1998: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LoSOFT Softwaretechnik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aniel Lohmann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Rheinstr. 34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56068 Koblenz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Germany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aniel@informatik.uni-koblenz.de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  <w:lang w:val="de-DE"/>
        </w:rPr>
      </w:pPr>
      <w:r>
        <w:rPr>
          <w:rFonts w:eastAsia="Times New Roman" w:cs="Times New Roman" w:ascii="Times New Roman" w:hAnsi="Times New Roman"/>
          <w:sz w:val="48"/>
          <w:szCs w:val="48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  <w:lang w:val="de-DE"/>
        </w:rPr>
      </w:pPr>
      <w:r>
        <w:rPr>
          <w:rFonts w:eastAsia="Times New Roman" w:cs="Times New Roman" w:ascii="Times New Roman" w:hAnsi="Times New Roman"/>
          <w:sz w:val="48"/>
          <w:szCs w:val="48"/>
          <w:lang w:val="de-DE"/>
        </w:rPr>
        <w:t xml:space="preserve">Licensing </w:t>
      </w:r>
      <w:r>
        <w:rPr>
          <w:rFonts w:eastAsia="Times New Roman" w:cs="Times New Roman" w:ascii="Times New Roman" w:hAnsi="Times New Roman"/>
          <w:i/>
          <w:iCs/>
          <w:sz w:val="48"/>
          <w:szCs w:val="48"/>
          <w:lang w:val="de-DE"/>
        </w:rPr>
        <w:t>NetExe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You are allowed to use the evaluation copy of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NetExec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for 60 days. After 60 days you have to register the produ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y registering you get a licensed copy of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 xml:space="preserve">NetExec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or one person. The price of a single copy is 35 DM or 25 US$ or 15 GBP. Ask for the prizes of 5 ore more copi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Just send me a letter with cash or international cheque. At this time I have no opportunity to provide you paying by credit card - I am just a student. Sor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>Feel free to send me bug-reports, questions and sugges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>Daniel Lohman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