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1832777844"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1407622961"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1141767493"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946537097"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