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ind w:right="-7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OD Control Resizer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With the help of SOD Control Resizer you can flexible adjust the sizes and position of controls under the change of the Form size in your Visual Basic programs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SOD Control Resizer acts as the control contai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Place SOD Control Resizer on the 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Place the Controls, the sizes and position of which you like to control, on 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Mark in the Properties of SOD Control Resizer  the controls, which you like to control. Choose the geometrical properties which you like to free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 xml:space="preserve">With the help of the appropriate BASE and SCALE determine the way the unfrozen geometrical properties should change. This is determined with the formula: 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  <w:t>NEW_COORD=OLD_COORD+(NEW_RESIZERCOORD-OLD_RESIZERCOORD)*SCALE_COORD/BASE_COORD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Put into the code of the program, for instance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Private Sub Form_Resize()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 xml:space="preserve">    </w:t>
      </w:r>
      <w:r>
        <w:rPr>
          <w:sz w:val="22"/>
          <w:u w:val="none"/>
          <w:lang w:val="en-US"/>
        </w:rPr>
        <w:t>Resizer1.Move 0, 0, Me.ScaleWidth, Me.ScaleHeight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End Sub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This program is Shareware. To order a registered version of SOD Control Resizer send check or money order for $15.00 USD for each copy you like to register per post at my address:</w:t>
      </w:r>
    </w:p>
    <w:p>
      <w:pPr>
        <w:pStyle w:val="Normal"/>
        <w:tabs>
          <w:tab w:val="clear" w:pos="720"/>
          <w:tab w:val="left" w:pos="8222" w:leader="none"/>
        </w:tabs>
        <w:ind w:left="2835" w:right="-7" w:hanging="0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Sorokine Dmitri,</w:t>
      </w:r>
    </w:p>
    <w:p>
      <w:pPr>
        <w:pStyle w:val="Normal"/>
        <w:tabs>
          <w:tab w:val="clear" w:pos="720"/>
          <w:tab w:val="left" w:pos="8222" w:leader="none"/>
        </w:tabs>
        <w:ind w:left="2835" w:right="-7" w:hanging="0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Zeppelinstr 21</w:t>
      </w:r>
    </w:p>
    <w:p>
      <w:pPr>
        <w:pStyle w:val="Normal"/>
        <w:tabs>
          <w:tab w:val="clear" w:pos="720"/>
          <w:tab w:val="left" w:pos="8222" w:leader="none"/>
        </w:tabs>
        <w:ind w:left="2835" w:right="-7" w:hanging="0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86159 Augsburg</w:t>
      </w:r>
    </w:p>
    <w:p>
      <w:pPr>
        <w:pStyle w:val="Heading2"/>
        <w:tabs>
          <w:tab w:val="clear" w:pos="720"/>
          <w:tab w:val="left" w:pos="8222" w:leader="none"/>
        </w:tabs>
        <w:ind w:left="2835" w:right="-7" w:hanging="0"/>
        <w:rPr>
          <w:sz w:val="22"/>
          <w:lang w:val="en-US"/>
        </w:rPr>
      </w:pPr>
      <w:r>
        <w:rPr>
          <w:sz w:val="22"/>
          <w:lang w:val="en-US"/>
        </w:rPr>
        <w:t>Germany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and send me your E-Mail address, at which you like to receive a registered version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All registered users will be supplied with new versions of the program in time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 xml:space="preserve">Please sent your suggestions me at: </w:t>
      </w:r>
      <w:hyperlink r:id="rId2">
        <w:r>
          <w:rPr>
            <w:rStyle w:val="InternetLink"/>
            <w:sz w:val="22"/>
            <w:lang w:val="en-US"/>
          </w:rPr>
          <w:t>DSorokin@augsburg.baynet.de</w:t>
        </w:r>
      </w:hyperlink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Copyright 1998 Dmitri Sorokin. All rights rese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u w:val="single"/>
      <w:effect w:val="blinkBackground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orokin@augsburg.baynet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9:28:00Z</dcterms:created>
  <dc:creator>Dmitry Sorokin</dc:creator>
  <dc:description/>
  <dc:language>en-US</dc:language>
  <cp:lastModifiedBy>Dmitry Sorokin</cp:lastModifiedBy>
  <dcterms:modified xsi:type="dcterms:W3CDTF">1998-05-03T09:28:00Z</dcterms:modified>
  <cp:revision>2</cp:revision>
  <dc:subject/>
  <dc:title>SOD control resizer</dc:title>
</cp:coreProperties>
</file>