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44"/>
          <w:szCs w:val="44"/>
        </w:rPr>
        <w:t>HTML Helper v2.0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eWare - CopyRight 1998 - Bryan Cairns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irnsb@geocities.com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 xml:space="preserve">This program is free, all I ask is that you email me and let me of any comments and suggestions you have. 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>Features: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lity to make html files and templates switly and easily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ilt in HTML tutorial as the help file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t in Image Viewer.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(complete with code transfer - JPG &amp; GIF formats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ilt in Sound player.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(complete with code transfer - Wav format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t in Page Preview - the page you are working on opens in you Defaul web browser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t in Color Referance with Hex codes stays "on top" for easier use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 and ToolBox contain most of the popular HTML commands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 Page Maker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 Table Maker 20x 20 max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ick Frame Maker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(five premade styles to choose from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y "Point and Click" interface - the program does most of the work for you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just your screen resolution from with the program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(no more opening control pannel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ge the screen Font, and Back Ground of your programming eviroment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( you can make web pages typing in 24 point Old Enlish if you want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>Changes from 1.0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 Page Maker added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 Table Maker added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 Frame Maker added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aller icons on tool bar (big ones were annoying in 640x480 resolution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o function works a little better...but still needs work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(save your work a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ilt in color choosers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( webcolor : Steve Robbins of DevPower - awesome activex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Preview is more stable in Win NT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>System Requirements: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ndows 95 / 98 / NT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MHz Processor (133MHz Recomended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 megs Hard drive Space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 megs of Ram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GA or Higher Resolution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>Legal Notice: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program is Free, and comes on an "As Is" basis. I will not be held responsible for any damage that this program may occur. This program has been tested on ten computers that I know of, so I doubt that it would harm your computer, but I still have to put that in cause as every programmer knows...."Someone, somewhere, is going to blam you for their lack of knowlege concerning computers"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By installing or using this program or elements or this program, you hereby accept these terms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</w:rPr>
        <w:t>Acknowlegments: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ould just like to thank a few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. Joe Burns Ph.D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TML Goodies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htmlgoodies.com/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 for the well written tutorials on html. They are much better than some of the books I have read concerning HTML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ic Smith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k the VB P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inquiry.com/techtips/thevbpro/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out your vast database of visual basic tutorials, I would still be at my computer trying to figure out why the program does not do what it is supposed to do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vid J Berube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ol Visual Basic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beadsandbaubles.com/coolvb/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had a problem with the program during the last few days of development, and I could not Find the answer anywere. Your site realy helped me get rid of the problem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e peo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hat actualy took the time to email me their comments and suggestions...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opinons were heard, and I tried to accomidate them to the best of my ablity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</w:rPr>
        <w:t>Bryan Cairns - cairnsb@geocities.com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</w:rPr>
        <w:t>http://www.geocities.com/SiliconValley/Campus/63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