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right to continue using the software to an updated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s apply to both Shareware and commercial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s as stated below. Shareware authors are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rs, just like commercial authors, and the programs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rable quality. (In both cases, there are good programs and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s!) The main difference is in the method of distribu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specifically grants the right to copy and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s a distribution method, not a type of software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or Shareware. The Shareware system makes fitting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er, because you can try before you buy. And because the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low, prices are low also. Shareware has the ultimate money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arantee -- if you don't use the product, you don't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R -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STRETCH BREAK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RETCH BREAK is supplied as 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expressed or implied, including, without limi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 of merchantability and of fitness for any purpo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assumes no liability for damages, direct or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result from the use of STRETCH BREAK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duct STRETCH BREAK should in no way be considered a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reatment by a qualified physician.  If you have a pre-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cal condition, please consult your physician prior to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cle stretch/exercise program.  If pain develops or contin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ontinue use and consult a qualified physic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uffer from any physical or stress-related disord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s, present or past, seek professional guidanc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ing any changes.  Consult with management or your supervi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instituting work station or work environment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 Technologies reserves the right to make periodic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hancements, revisions and alterations of any kind to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oftware price without any prior notic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, institution, or orga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ETCH BREAK is a "shareware program" and is provided at no char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this program useful and find that you are using STRETCH BRE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to use STRETCH BREAK after a 30 day trial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make a registration payment of $24.95 (plus $4 S&amp;H) t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OLOGIES.  The registration fee will license one copy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ny one computer at any one time. 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like a book. 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by two different persons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users of STRETCH BREAK must register and pa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of STRETCH BREAK within 30 days of first use or thei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withdrawn.  Site license arrangements may be made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 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distributing STRETCH BREAK for any kind of remunera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contact PARA TECHNOLOGIES at the addres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ization. This authorization will be automatically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ors recognized by the (ASP) as adhering to its guide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distributors, and such distributors may begin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ETCH BREAK immediately (However PARA TECHNOLOGIES must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so that the distributor can be kept up-to-date with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STRETCH BREA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encouraged to pass a copy of STRETCH BREAK alo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iends for evaluation.  Please encourage them to register thei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y find that they can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py of the latest version of STRETCH BREAK.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several additional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ETCH BREAK Copyright 1995, 1996, Para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O. Box 1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a Mesa, CA  926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ce:  714-546-86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X:    714-546-46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72317.7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