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MF SOFTWAR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may be made by cash, check, or US POSTAL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USA funds payable through a USA bank and made 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.M. Shima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