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Test version 2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 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an upload/download event for use with SynchroNet version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ther upload processors available for SynchroNet Arc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cess upload and downlo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has built in communications drivers or will use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identify and test ARJ, LZH, RAR, U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, TD0, an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detect ansi and non ansi callers.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display for ansi and non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test integrity of files compressed with ZIP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0, RAR, and UC2 files to any nested archiv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identify PKWares multi volume z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scan archives and nested archives to any level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products:  McAfee VirusScan versions 1.x and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Byte AntiVirus v6.x, F-Prot Virus Scanner version 2.1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Anti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be configured to scan for viruse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remove or update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remove unwanted files (bbs adds) from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dd files (bbs adds)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test age constraints of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  ArcTest will fail uploads that contai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than your specified number of days old.  ArcTes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pecify the percent of files that must pass thi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E: Say an archive contains 100 files. 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est to only allow files that are 100 days old.  You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rcTest to only allow 50 percent of the internal fil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 testing.  If 51 percent of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re 101 days old ArcTest will fail the upload. 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30 percent of the files failed date testing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.  This is a very useful feature because i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iles such as DSZ updates that contain original BAT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save failed uploads to a private directory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ion by the sysop.  ArcTest will also create a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 directory that contains the exact reason why and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rnal file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lean up FILE_ID.DIZ files by removing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dd file information to FILE_ID.DIZ files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dded are number of files, oldest file, newes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add FILE_ID.DIZ information and/or virus sca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inform the sysop that files have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llow users to hang up before file testing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saving them unproductive online time an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use StripAV to remove PKZip AV cod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With the ability to use multiple configuration files te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or different level users or any other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et's ARS system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reboot the computer if a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supports ram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onvert GIF files to JPG or JPG --&gt; GIF.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JPG format saves large amounts of disk space!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onvert ARJ, LHA, ZIP, UC2, and RAR files to a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format.  ArcTest also has the ability to conver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archives of the same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3 User definable directories that ArcTest will bypass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User to user uploads or Sysop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end email to users explaining why their upload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Setup as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t ArcTest in a directory.  The \SBBS\EXEC directory is recomm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structions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ollowing is an example setup for both user testing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[�][?]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Testable File Typ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IP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IP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ARJ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ARJ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ZH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ZH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XE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XE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RAR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RAR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UC2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UC2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OO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OO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 Line: %!arctest.exe %f /U%a /Cuser.cfg /P%p /B%b /I%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arameters are as followed.  /U is for the user name, /C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name to use.  /P is for the com por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is for the current users baud rate. /I is for the IRQ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on the current node.  The file name (%f) is exp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mmand line parameter passed.  When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ake sure there are NO spaces between the command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riable passed by SynchroNet.  IE: (/U%a is valid /U %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sure the environment variable SBBSNODE exists. 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SBBSNODE=C:\SBBS\NODE1 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t ArcTest will create \ARCTEST.!!! on the current dr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  This may cause problems in a multi 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ither edit the existing ARCTEST.CFG file to use the featur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or use the ATSETUP.EXE file to automa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ke sure to add ARCTEST.EXE to your GLOBAL SWAP LIST (Configu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s -&gt; Global Swap List).  Failure to do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 results from virus scanners and archive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r fossil driver is locked higher than 38400 (56k or 115k) Ar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ault to using direct interrupt routines and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.  Other wise ArcTest will default to us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ArcTest as a Downloa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llow the directions for setting up ArcTest as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Add the following information under your Downlo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disable the "allow users to hang up" option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Depending on the testing you wish to perform setup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suit your needs.  Find an enclosed DLEVENT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ͻ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</w:t>
      </w:r>
      <w:r>
        <w:rPr/>
        <w:t>Download Events               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ZIP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RJ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HZ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ZOO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RAR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C2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E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efault Credit on Download       20%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ͻ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Command Line: %!arctest.exe %f /U%a /Cdlevent.cfg /P%p /B%b /I%i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ͼ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wnload Events...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</w:t>
      </w:r>
      <w:r>
        <w:rPr/>
        <w:t>Download Event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le Extension        ZIP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Command Line          %!arctest.exe %f /U%a /Cdlevent.cfg /P%p /B%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orking String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ccess Requirements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tem name - This is the name that will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Test is being run.  This would normall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o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   - This number will be given to you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Test.  For unregistered copies of Arc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 Adds        - If you specify this option Arc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you specify as the delete bbs add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unwanted files from within archiv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 example file enclos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DS.TXT)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ailed tests       - If a file fails testing ArcTe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user #1 (normally the sysop)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that ArcTest has failed an up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will also create a log file in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DIRECTORY telling the sysop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 the file failed.  See enclosed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.  If ArcTest encounters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ome sort the error will also be log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rchive integrity - ArcTest will test the integrity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rity testing will be done on ZIP, ARJ, LZH, U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F, and TD0 files.  If you do not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type of file tested put a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on the line that defin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e name of the executable.  Y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rchive header - ArcTest can comment archive header files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, FILE_ID.DIZ info, and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is option is set to N then all o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are ignored.  Y to enable this option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BS advertisements - ArcTest can add files to archive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rmally advertisements for your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files.  ArcTest will ad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as the Add bbs add file.  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rchives that fail - ArcTest will save archives that fail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ew by the sysop.  You m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you specify in the FAIL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rchive for virus  - ArcTest will scan archives with multi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virus scanners.  If you specify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type to * then ArcTest will exp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AN.CFG file specified as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.  Other wise arc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scene to determine the scanner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Thunder Byte, 2 = McAfee v11x, 3 = McAfee v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rton AntiVirus, 5 = F-Prot, * = Viru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AV codes          - ArcTest can use StripAV to remove AV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Zip 2.04x files.  Y to enable N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 FILE_ID.DIZ    - ArcTest can remove high ASCII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file and then update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cleaned" diz file.  Y to enabl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zCleaning       - This option will remove any ASCII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letters or numbers only if they DO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ly after a letter.  This op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ify lines in the diz file all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and will delete extra spaces or e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routine will greatly reduce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files are begining to con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 Clean Diz    - If this option is set to N ArcTest will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leaned FILE_ID.DIZ file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  If you have DizClean FILE_ID.DIZ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then Extract! will do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ILE_ID.DIZ &amp; DESC.SDI) for you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 the cleaned file into SBB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.  Thus mai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file in the archiv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if that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sted archive- ArcTest will extract all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a temp directory.  ArcTest will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the files and determine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ed archive format (ZIP, ARJ, LZH, UC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will process the nested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rity testing and virus scanning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re enabled.  Y to enable this op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_ID.DIZ      - ArcTest will extract all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etermine what the newest file is,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date of the file_id.diz file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re contained in the archive.  Arc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append this information to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e constraints   - ArcTest will determine if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rchive are within the acceptabl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raints set in the number of allowab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2 options available in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days old, and the percen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within the age constrai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is found to be older than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ArcTest will fail the upload an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user that the file was found to b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your acceptable limit.  Y to enab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C comment virus- ArcTest will appended the date and virus tes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on the archive file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C comment diz  - ArcTest will append the file_id.diz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header (comments).  Y to enable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th all virus  - ArcTest will append the complete list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s used in the SCAN.CFG fil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is option is set to N then ArcTes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the archive header with the 1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specified in the SCA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hangup   - ArcTest will give the user an option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or to testing archive(s). 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hangup before testing is done on thei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Test will drop carrier on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nue processing upload(s).  The dow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that there is no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the use was disconnected by Arc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thinks the user dropped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e this in the log file..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bulletin generators or other util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know they have hung up on the bo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may not be a good idea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than that ArcTest will proces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 normally even if you 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g up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on found virus   - ArcTest can reboot the computer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.  While I am unaware of any viru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minate memory or media just by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thing is possible.  ArcTest will fl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s and caches before reboot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not recommended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lowable days old  - The maximum number of days old internal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.  If an internal file is older tha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considered to b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new files req.  - This percentage (1-100) is the perce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must be newer than the specified ma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d.  The percent of new files mus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this percentage.  IE: file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nd you have the percentage set to 30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st 4 of the files must be newer than you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able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type      - 1 = Thunder Byte, 2 = McAfee v11x, 3 = McAfee v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rton AntiVirus, 5 = F-Prot, * = Viru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choose the CFG file then you m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name in the Virus Scann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nv. Var            - Y/N if you want to use the ARCTE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to point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you want ArcTest to extract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.  Make sure to s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for each node on your system!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does not exist ArcTes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BBSNODE environment variab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xample of how to set this variab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ARCTEST=C:\ARCTEST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version        - N/G/J if you choose N no image conve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one on the file.  However, if you choos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is GIF format ArcTest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 to a JPG file!  If you choose J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 is a JPG file it is then converted to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esolution      - This is the % of the image to maint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sion.  A higher percentage create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PG file with higher quality, whil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creates a smaller JPG file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ality.  The default value is 65 and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ender Name       - User to send email from.  Op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ing email to users explaining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 failed testing by Arc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Email         - Y/N to send email to users if their uploa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Email               - Y/N to send email to users if their uploa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Email             - Y/N to send email to users if their uploa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 due to vir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nd ZIP comment     - Full path and filename with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used to comment ARJ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LHA does not support archive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 Comment file        - This file must be named U$~BAN.TXT 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 adds file    - File that contains the list of fil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inside archives.  Full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bs ads file        - Full path and filename with extens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will be added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ARJ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executable file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PKZIP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executable file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PKUNZIP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2Exe executable file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 self extracting zip files (SFX)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LHA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LH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UC2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UC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RAR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RAR files.  *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ing version 1.53 or newer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RAR do NOT work properly with Arc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ZOO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ZOO files.  Because Z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on Unix and Xenix platforms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ed to crc testing only.  This as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attributes, and names (greater than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+3)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executable- Full path and filename with extension t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to use on archives OR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with extension to vir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(normally SCAN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AV Executable     - Full path and filename with extension to str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est executable      - Full path and filename with extension to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  NOTE: ArcTes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version 8/25/92.  Newer files have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 inaccuracy and not report proper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GIF files that contain CR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Check executable      - Full path and filename with extension to T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verter         - Full path and filename with extension to C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  Make sure you are using C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command line prameters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UTIL Executable      - Full path and filename with extension to SM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  This would normal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SBBS\EXEC directory.  Make sure to run SM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C option on your mail directory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, eg: SMBUTIL C \SBBS\DATA\MAIL.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MAX CRCs to 0, and ATTRIBU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upload directory - Full directory with drive letter w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led uploads and create log files fo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Directory 1 - 3 - You may enter up to 3 directories whe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 will not take place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SBBS/DATA/USER if that is the loc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to user uploads.  If the fil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directory ArcTest will no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  Make sure to specifie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ing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Email Dir     - Full path and filename of file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if their upload fails emai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Email Dir           - Full path and filename of file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if their upload failes dat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Email Dir         - Full path and filename of file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if their upload fails viru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nvert Type       - All archives will be converted to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.  Enter N to disable all con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ing SFX archives is set on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onverted to this base forma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only available in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on Volume Error   - PKZip, UC2, ARJ, and RAR support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 volume labels.  Use this op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ing archives if ArcTest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tain the volume label. 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ume label of an archive ArcTest mus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rchives lable to the testing dri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is a network drive the volu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cted properly.  Thus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  However, ArcTest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drives volume label af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m compression is used by defaul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ZIPs            - Y to convert ZIP files to the base format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not convert ZIPs. If the archive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same as the base format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n SFX, ArcTest will NO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Js            - Y to convert ARJ files to the base format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not convert ARJs. If the archive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same as the base format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n SFX, ArcTest will NO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LZHs            - Y to convert LZH files to the base format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not convert LZHs. If the archive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same as the base format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n SFX, ArcTest will NO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C2s            - Y to convert UC2 files to the base format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not convert UC2s. If the archive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same as the base format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n SFX, ArcTest will NO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ARs            - Y to convert RAR files to the base format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not convert RARs. If the archive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same as the base format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n SFX, ArcTest will NO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FX files       - Y to convert Self Extracting Files (SFX)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format.  N to not convert SF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c:\sbbs\exec\virus\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c:\sbbs\exec\virus\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c:\sbbs\exec\virus\n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c:\SBBS\EXEC\virus\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line must be the virus scanner type (1 =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2 = McAfee v11x, 3 = McAfee v2.x, 4 = Norton AntiVirus, 5 = F-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racter must be a comma (,).  The rest of the line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of the scanner designated by the numb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the product of many hours work.  It is not fr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use ArcTest for more than 30 days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The following restrictions are placed on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tivate you to register it.  If you think this is rediculu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ArcTes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rcTest will display Unregistered Copy as the bbs nam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rcTest will beep and display unregistered copy and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moment before t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rcTest will only allow you to specify a total of 5 y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The first 7 Y you specify will be u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5 all oth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trip Pkzip AV codes f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can archiv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delete bbs add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omm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add bbs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se DIZCLEAN to clean up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alculate file info and append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heck internal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heck for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reate log file of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ave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virus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all virus scanners if multip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FILE_ID.DIZ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allow users to hangup before 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reboot machine when a viru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Image convesions are disabled in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Archive conversions are disabled in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copy of ArcTest, submit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ay hi call Rolling Thunder BBS @ 207-797-7054  [2400-28.8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eedback to Judas.  Or call voice 207-797-7006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Serve member you can email me at 75032,3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was designed and tested with the following produ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              Maker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           PKware Inc.             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Robert K. Jung           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H. Yoshizaki       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ompressor II      Ad Infinitum Programs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                   Eugene Roshal           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                Rahul Dhesi             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              ThunderByte B.V.         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           McAfee                   9.26 v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           McAfee                   v2.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              Fridrik Skulason        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AntiVirus        Symantec Corp.           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heck                 Sydex       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est                 Max Bernard              4.0b (8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Dave Navarr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Av                 ECR                     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peg                   JPEG Group               5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BUTIL                 Digital Dynamics         1.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