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(715) 423-8189 - - - Fax Number (715) 423-788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val-VOC3.01 - Jan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