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The Guide to Select BBS's on Internet (SBI Lis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ichard S. Mark (cerebus@dkmail.dkeep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d in BBS Magazine, Boardwatch, and Westcoast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to Select BBS's on Internet (The SBI List) is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privately-owned BBS systems accessible by telnet or rlo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9/95 listing contains 368 telnet-able BBS systems from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, and is the most complete list of its kind available anyw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is available in many formats, including an extens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with telnet and WEB page links to EVERY BBS o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is also the  "official" Telnet-able BBS FAQ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lt.answers, news.answers, and comp.answers moderated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- becoming a part of the list is free and encouraged!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DOC file available via FTP or FINGER below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New* interactive WEB input form for new/updated BB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.  Visit the SBI home p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has been published in several national magaz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watch and West Coast Online, and is scheduled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in BBS Magazine.  This is a great opportunity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exposure...don't let it pass you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rahul.net (in pub/wco) - login: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info@dkmail.dkeep.com  - put the word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fo will be sent withi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ast Online - bbs.calon.com / (707) 586-5250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BBS - swcbbs.com /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C - bbs.execpc.com /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9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