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must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BS must be accessible on the Internet via TELNET and/or R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BBS listing per IP address!  If you run several "BBS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IP address, you can mention them in the 1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Access the SBI WEB page (http://dkeep.com/sbi.htm),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EB input form. (THIS IS THE 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don't have a forms-compatible WEB browser, you can als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at the end of this document, and send it via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erebus@dkmail.dkeep.com  (Please, only use this meth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ve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if you don't have a forms-compatible WEB brows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NET:  (host name and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al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rahul.net (in pub/wco) - login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info@dkmail.dkeep.com  - put the word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fo will be sent 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Online - bbs.calon.com / (707) 586-5250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C - bbs.execpc.com /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9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