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caip.Dll 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information on how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Logicaip.Dll  for Visual Basic,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 Servizi Edizioni Software s.r.l. shall not be expected to provid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notification or provision of upgrades, fixes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o non-registered Logicaip.Dll  for Visual Basic users. Logica Servizi Edizioni Software s.r.l.  shall not be obliged to provid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registered users concerning the use or application of Logicaip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 Servizi Edizioni Software s.r.l. agrees to provide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by providing technical support, bug-fixes, enhanc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upgrades for 1 year starting on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may be obtained by registered users onl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elephone, 8am to 5pm  PST M-F, or by letter to Logica Servizi Edizioni Software s.r.l.  at the address given below. In addition,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request help via CompuServe (ID #100013,1140) or internet(log-staff@logica.it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technical  support, please have, phone number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Logicaip.Dll  for Visual Basic version numbe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39-(6) 4429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Via Severano 33 00161 Rome,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Logicaip.Dll  for Visual Basic license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nd entitles you to receive notification of bug-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extensions, upgrades etc. and produc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relating to the use and application of Logicaip.Dll 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$25 per copy and licen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by the registered user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gistration, the user will receive a diskett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erialized registered version of the program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ntain the shareware reminder scre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ip.Dll  for Visual Basic currently does not have a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 of our registered users have expressed a need or des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)  All information on the operation of Logicaip.Dll 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is included in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ip.Dll  for Visual Basic registration packet will b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lass mail or UPS after receipt of payment.  (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is defined as 'funds deposited in bank.'  Ou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will take five business days to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registered user, you will be notified of major Logicaip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sual Basic upgrades. 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ire them at a preferred rate.  For one year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registered users will be provided with min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x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will be available to registered user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for one year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have the opportunity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released by Logica Servizi Edizioni Software s.r.l. at a discou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out the form found in register.doc,  Enclose the completed order form with your payment and mail it to Logica Servizi Edizioni Software s.r.l. (Address is on th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it via internet(log-staff@logica.it) or compuserve(100013.1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urchase orders from qualified businesses or organ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cepted vi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FROM OUTSIDE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re welcome from customers outside Italy.  Fees can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A check drawn in US dollars to Logica Servizi Edizioni Software s.r.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outside Italy please add an additional $1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rporate, business, government, education or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Logicaip.Dll  for Visual Basic must be registered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 are available.  Please read the SITELICE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