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cestors and Cous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 (Jul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Ancestors and Cousi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 and Cousins for Personal Ancestral File (AC4PA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that will create a list of relatives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formation found in a PAF database that cont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The person's parents, spouse(s), children, grand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phews, aunts, grandparents, -in-laws, step- and half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. are shown on the screen, printer, or a user-designa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works only with PAF databases containing INDIV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2.DAT, NAME2.DAT.  Other files of PAF are not used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C4PAF is a three-par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ell the program where the PAF databas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ell the program where the output is to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ell the program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C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AC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AC4PA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AC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tle screen will appear.  If the [location]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, then AC4PAF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is made by selecting the menu numbe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and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choice is #1 the first time.  Just be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will remember what you have entered and will display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you start AC4PAF or return to the menu.  Option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second menu appears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the location of the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1 results in the relatives list be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is best used to see the output BEFORE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file.  There is no provision for "paging"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so the names may "fly" by, too fas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2 results in the relatives list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although they will also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rinter is assumed to be Epson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only special control sent to the prin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compressed print on and off (normally 17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(CP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option #2, then another menu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llows you to change the way the work shee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just the codes for compressed printing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compatible.  This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mpressed (toggle)       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Compressed ON printer code       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Compressed OFF printer code       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Top margin   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Bottom margin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Left margin 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Right margin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Paper height       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Paper width       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 Print notes (toggle)        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I for details about changing the values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new default values.  For now, choose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0), as it should work with a majorit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3 will result in the creation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 list.  If you select this option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and nam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does check what it is given for a file name and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lready exists, you will be asked if you want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t.  If you do not enter a file name (just hit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, without entering any name), then th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DAT and placed in the same directory or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4 allows you to return to the previous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fth option, zero (0), will end the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1 will ask: Which RIN?  Type in the RIN.  The R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tered will be checked, the individual informatio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be asked if it's the correct individua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individual, then AC4PAF will proce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2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individual and then search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or that individual.  This is similar to the way PA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vidual when the "Match names and positions du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" option in CONFIG is chosen.  Option 2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vid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                  Given1:                  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                   Given3: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en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s much or as little information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round the screen using the Enter, Tab, Shift-Tab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and end the input by pushing the F1 key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2 key to quit.  This is the same as PAF. 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them to insure they are in the NAME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3 allows you to access a ASCII file, also calle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or a non-document file.  AC4PAF will expect one R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line of the file.  This RIN will be read and acted up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 it in.  This is useful when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you want relatives lists for.  An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ould look like with three R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ALL the output will go to the dest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If it's to file, it will all be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#4 returns you to the previous menu tha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ode of output the program would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fth option, which is zero (0), will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OF THE RELATIV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C4PAF creates the relatives list.  An sample i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atives of Mary Lynn EVANS (5) 05-0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Harold Christopher HUTCHISON (1975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Emily HUTCHISON (197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ichard Charles HUTCHISON (1979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Meredith HUTCHISON (1983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4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ep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ildren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ep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alf-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ep-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blings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ieces and Nep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reat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welfth Great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elfth Great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6.  Thomas FARRINGTON (1561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7.  Reding F. FARRINGTON (1563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.  John FARRINGTON (1567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Twelfth Great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that the relatives list is crea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Children with a direct 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Step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Children-in-law (spouses of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Step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Half-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 Step-si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 Siblings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.  Descendants of siblings (cousins or n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ph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Grand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Great Grandparents and all thei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son will appear only once in the list.  Therefo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tuation where your ancestors were cousins who married cou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escendants will appear only once - in the earlie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termined by the 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erson will be included in the list if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the list is based on by blood or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relationship.  This means that there will be step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ildren-in-law but no step-children-in-laws lis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have two legal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list is complete, AC4PAF will compile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with their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Alice - 12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Mrs - 8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SCHER, Margretha - 5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EN, Jakob - 5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EN, Jakob - 6g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GSGARD, Christian - 2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AHLEN, Suzanna Katharina - 2g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mbols used for relationshi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=    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=  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=   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=   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=   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=    niece or nep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=  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 =    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bers and the following symbols used f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=   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g   =    great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 =   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=  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  =    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 =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   =    sex is unknown (male symbol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the listing is based on i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DEX BASED ON THIS INDIVIDUAL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?       =    step-son (sex is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l       =    daughter-in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gghu     =    second great grand half-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c2r      =    third cousin two tim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is designed to handle 80 generations of ances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and 20 generations of cousins.  If you exc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, I'm envious and you'll have to contact the autho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hich will handle more generations.  Also, AC4PA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ot of error trapping built into itself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AC4PAF, beyond having too many genera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uggestion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s the printer on?  Does it have 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s the directory identified for the PAF database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you are sending a file to disk, is there enough disk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f you are told that there is not enough memor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, check your DOS manual for th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that allows use of EMS memory (memory above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ograms.  AC4PAF will automatically use EMS mem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vailable.  (In MS-DOS 6.2, look for NO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and replace it with 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of the above solves your problem, then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(address on the last page)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Where in the program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 copy of any print ou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 copy of the screen dump (press the Print Screen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A description of your computer (PC, XT, AT, 386, 486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memory, monitor, and video, as well a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only READS and does not write to PAF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no disruption of your PAF data files by AC4PA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good practice to ALWAYS have a back-up of your data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 new program and especially after you hav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any informa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"Configure" AC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, shown below, that appears whenev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selected, along with the current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allows the user to change those parameter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printout will look on paper. 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Compressed (toggle)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Compressed ON printer code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Compressed OFF printer code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Top margin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Bottom margin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Left margin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Right margin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Paper height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 Paper width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 Print notes (toggle)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manual should have an explanation of nor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.  An explanation of each option on the menu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ells AC4PAF that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s and to proceed to the next menu, the  "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dividual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pressed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Compressed" to "Not compress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ressed ON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the codes used by AC4PA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ompressed printing.  The codes are displayed as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s.  For example, the ASCII equivalent of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Esc key on your keyboard) is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ter up to five individual codes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, you will be prompted for each individ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pson compatible printers, the code for compressed print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you would enter 1 and 5 followed by &lt;Enter&gt;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prompted for the 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was a second code, you would enter it just lik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printer code.  In this case, since there isn'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hit the &lt;Enter&gt; key, the codes you have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and you can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pressed OFF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operates exactly like the Compressed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except the codes entered are for turning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how many blank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t the top of each pag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lines for top mar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of blank lines you want.  Usually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he same as the Top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change how many blank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t the left of each lin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spaces for left mar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the number of spac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the same as the Left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ap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the user to tell AC4PAF how many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here are so that AC4PAF will know when to apply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argins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lines for paper 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ere are 66 lines to a page with 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the user to tell AC4PAF how many sp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there are so that AC4PAF will know where to appl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spaces for paper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there are 80 spaces to a line with normal (pica) print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lite print, and 136 spaces with compressed print on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 Print note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Print Notes" to "Notes not print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save all the values display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4PAF.CFG in the PAF directory that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.CFG is an ASCII file that can be edited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or word processor in non-document mode,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will be the easiest way of modifying AC4PA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4PAF will look for AC4PAF.CFG once the PAF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dentified.  If AC4PAF.CFG is present, then th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nd replace the default values in AC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AC4PAF10):  The original program.  Released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(AC4PAF11):  Corrects the prefix for aunts and un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yond the first gene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umber of "times removed" with cous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d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 (AC4PAF12):  Corrects the calculation of cou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oved and the starting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 (and later) run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d.  Released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 (AC4PAF13):  Corrects a problem with dir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 file.  Formerly, output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plac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F data.  File can now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rev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4 (AC4PAF14):  Removes a previous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s removed.  Also allows use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, if it's available,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(AC4PAF20):  Adds step-, half- and -in-law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t are only carri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currence.  (Jul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to AC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 contained herein.  Comments,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re welcomed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   5108 Richardson Dr., Fairfax, VA 2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     73014,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    hutchisf@anse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first reports a problem or suggests an impr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first copy of the improved prog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Ancestors and Cousins for Personal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4PAF) you are asked to register with me.  The cost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($5.00).  This will (1) increase my high regar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 with AC4PAF is discovered, and (5) convinc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Ancestors and Cousi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</w:t>
      </w:r>
      <w:r>
        <w:rPr/>
        <w:t>Version 2.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>July 199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find out/acquire Ancestors and Cousin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 (AC4PA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 to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08 Richard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fax, VA 220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