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  date/time check with errorlevel         (c) 1995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HAT hour | minute | year | month | day | 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.COM checks the current date and time, and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requested a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             0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           0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            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           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              1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ay              0 (Sun) .. 6 (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etter of a keyword will do, except for minute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least 2 required). The rest is ignor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gnored. Help info and errorlevel 255 if invali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12 goto MO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%a in (0 1 2 3 4 5 6) do if errorlevel %%a goto DAY_%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8 goto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1 goto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is is the first Mon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7 MAY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