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ed Multi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VS - Histor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6th, 1995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edit the users comment field if faile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insert a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environment variables available in setup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20th, 1995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uplicate names to NUMBERSTATUS met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voice phone number lis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odem conn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st, 1995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 of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