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GMAIL 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rontdoor inbound/outbound mail history bulletin generator for 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opyright 1995 by Dave Turner &amp; TH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AREWARE LEGALITIE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undergone many stages of testing by  many peo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it as reliable  as possible.  This program works  for 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 hope it works for you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ies or  responsibilities  accompany  this program.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,  you  agree that  Dave  Turner,  THN  Programm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beta testing team, sites, and affiliate cent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estruction recurring from this program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you  also  agree  not  to  pursue  any legal actions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able those mentioned above due to any damages .  IF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, PLEASE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MAIL   is *NOT* public domain software. You are grant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s  many copies  of  the  standard  release  version as 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ll files in the distribution  archive remain intac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s or modifications.  Hex edits,  reverse engineer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 of modification to TGMAIL   (or any  respective  com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onsidered copyright infringement and legal action may be pur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is it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GMAIL will read  the  INBOUND.HIS  and OUTBOUND.HIS files created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ntDoor 2.xx  and  create a listing of  inbound  and  outbound ma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  TGMAIL will output the inbound and  outbound history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ulletin  files, which  will be saved in the TG.text pat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CONFIG.TG).  TGMAIL bulletin field colours can be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MCI code can be automatically added to the end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utility  is  useful for people wanting to display list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eatures at a glance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*} Totally user  definable  output  colours.  Each text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colour definable (11 definable fields).  Valid col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1 to `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*} Support for header files of ANY size.  You can append a TG MS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top of the output.  This is referred  to  as a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MHEAD?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*} Easy to setup and use; fast even on large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*} Appending  of  byte  totals  (bytes sent/received) 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do I Set it up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s simple.  You've probably already unzipped the archi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irectory now, so I will skip the unzipping step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e installation, pre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reate a directory on your hard disk to hold the TG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 all the files from within TGMH100.ZIP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un TGMSETUP.EXE  from your command prompt to invoke  th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This utility allows you to configure the outpu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, paths for Telegard/FrontDoor, and bulletin 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WILL CREATE THE TGMAIL.CFG FILE - vital to TG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ntry to TGMSETUP, you will see a  screen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  (See 'DEFINITIONS' for explanation of each 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MAIL Setup Modul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rontDoor path......: C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legard path.......: C:\T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itle colour..: `17   4. Title table...: `19   5. Table colour..: `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m/dd colour..: `03   7. hh:mm colour..: `03   8. Name colour...: `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ite colour...: `0A   A. Received......: `0D   B. Sent colour...: `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redit colour.: `09   D. Credit colour.: `0B   E. Totals colour.: `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dd ~SP to output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Use "�" for spaces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List zero activity..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bound bulletin....: FDINHI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Outbound bulletin...: FDOUTHI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toggle  the options you wish to modify (ie: path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lete, simply hit "Q" at the prompt and TGMSETUP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ave the configuration.  Simply choose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Once you have setup TGMail, you must decide when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, and how often to call it.  TGMail can b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n your nightly 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whenever a mail ru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before displa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wherever else you can think of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wish to setup TGMail to run prior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bound bulletin (FDOUTHIS.MSG), you would have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s and a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ong    : (/O)FrontDoor Outbound Mai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hort   : (/O)utbound mail 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Keys    :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ommand : D- - Shell w/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Options : "TGM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Access  : "s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Display :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ong    : (/O)FrontDoor Outbound Mai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hort   : (/O)utbound mail 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Keys    :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ommand : -F - Display file - default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Options : "TGM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Access  : "s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Display : Hidden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atch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TG\DOOR\TG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ition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#    Purpose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FRONTDOOR PATH:  This is a valid DOS pathspec fo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 main directory  (directory containing the *.HIS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me will not operate if this path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TELEGARD PATH:  This is a valid DOS pathspec for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main directory (directory containing the CONFIG.T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Mail uses valuable  information  stored within CONFIG.T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, thus the programme will not  operate if thi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TITLE COLOUR: The colour code  to  use  for field title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, Time, System Name, Location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TITLE TABLE: The  colour  code  to  use  for  the  ascii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used to separate fields in the tit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TABLE COLOUR: The  colour  code  to  use  for  the  ascii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used to separate fields  in  the  body 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his same colour code is used to draw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table.  Use `00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.. D     MISCELLANEOUS COLOUR DEFINITIONS: Colour codes 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in the respective fields.  Most are self 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TOTALS COLOUR: The colour code to use for "byt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ytes received" totals at the bottom of the  bulleti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00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TOGGLE (Y/N): Append a Telegard 3 pause  MCI cod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bulletin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TOGGLE (Y/N): Use ascii 250 instead of space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TOGGLE (Y/N): See section "Do nothing history entries"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FILENAME: A valid DOS filename spec  for  the  inbou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bulletin. This file will be created in the [TG.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FILENAME: A valid  DOS  filename  spec for the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bulletin. This file will be created in the [TG.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eld Placement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the output, certain conventions are observed. You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ed to contain field titles; they are automatically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the output table.  Here is how the fields wor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un date/time:   10 characters (+ 1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:   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Location: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/S note:             1 space + either R-, -S or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4 characters (plus mci codes)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ader file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 "Header" in place of the plain/bland tit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your custom header and save it as  TGMHEADI.MSG or TGMHEADO.MS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MHEADI.MSG is used as a header for the  Inbound  mail  bullet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GMHEADO.MSG is  used as  a  header for the outbound mail bullet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MAIL will check for the header files in  the  same 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MAIL executable is run from.   For  example, if you place your TG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in F:\BBS\TG\DOORS\TGMAIL and you run it from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TGMHEAD?.MSG  in  F:\BBS\TG\DOORS\TGMAIL.   Does  thi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s are expected  to  be in text format and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`xx or |xx colour codes  used by Telegard.  Headers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x codes valid within Telegard, but  they  are  only  interpre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not TGMail.  You  may opt to  create a header in The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t using ANSI2TG.EXE.  Each line in the header file must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 Nothing History Entries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keeps a history of polls too. When compiling outp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TGMAIL to ignore polls where nothing was sent and no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 Set "List zero activity" in TGMSETUP to "No"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 polls where nothing was sent or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ultinode consideration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Mail was not written with any special  multi-node  consid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.  If a file is locked (fmDenyAll), TGMail  will  simp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rror message.  Multiple  copies  of  TGMail  should 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scellaneous note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Mail will always terminate with an errorlevel of 0 if ever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.  There was a problem reading  from  or  writing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Mail will terminate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dit where it belong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most  projects,  it always helps to have support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nk  all the members  of  The Telegard Team for beta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 of  this  programme (inbound/outbound history)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CALL.EXE, created by Tim Strike, Forbidden Knigh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2TG.EXE is a handy utility created  by  MatrixSoft (Lars Hell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onverts a standard ANSI colour codes into `xx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ther  products mentioned are copyright and or trademar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GISTRATION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e is *NOT* freeware, however a registration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If you want to use it, do so. 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 will also be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tacting the author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s, you can contact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:     Please address all netmail to "Andrew Relia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      -: 1:250/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net Canada -: 20:23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Net          -: 901:9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MAIL:     andrew.relian@f134.n25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:     THN System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255-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-14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hrs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ional Mail hour is 5:00am to 6:00a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POST:      THN System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4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obicok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8V 3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invite all comments and suggestions of a positive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CHOOSING TG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