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ned SFFAXOU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ew option in SFBBS.INI (" RTN_RCPT ")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return confirmation messages.  My idea on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other text file for each message proc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3rd party Spitfire utility to post the retur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