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g fixed that would attempt to use a 1 character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Code was added to check the length of the SF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ference number and if less than 2 charact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pend a " 0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FAX_TYPE variable in SFBBS.INI has been change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now: " ALL ", " LOCL ", " LONG " and " INTL 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SFFAXOU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added to retrieve the " SFPATH 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set, the program will default to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added for the FAX_CHECKING typ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AXOU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g fixed that would cause a registered version of SFFAXOU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UNREGISTERED Sysop " and " UNREGISTERED BBS "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added to display a small copyright block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modified to only use a single linefee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or bug fixed when retrieving the LONG_PRFX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BS.INI file.  Program was searching for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LONG-PRFX " instead of " LONG_PRFX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jor Bug fixed that would cause some strings already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be overlayed by oth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