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:�� Mecca WorkShop v1.1 �: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 by John Me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TO 334 BBS! Toronto, Canada (416) 539-9591 FidoNet 1:250/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John.Medland@photo334.Tor250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�� DESCRIPTION ��: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s SysOp utility for writing, compiling and testing MECC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�� FILES ��: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: MECWRK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    263 07-24-95   3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WORKS BBS        12,599 07-24-95   3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WORKS DOC         3,026 07-24-95  12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WORKS MEC        20,520 07-24-95   3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DATE EXE         2,128 07-24-95   3:3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�� INSTALLATION �: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all files in your \M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 the following to the FILE, MESSAGE, (and other) menus in MENUS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_File     mecworks                 SysOp "`Mecca Worksh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ilt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�� COMMANDS ��: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         Shells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(Run)        Runs BBS file corresponding to the loaded M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       Configures the path\filename of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Deletes the loaded MEC, and corresponding 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     Runs your text editor on the loaded M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(load)      Loads the MEC file you specify (.MEC extension 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Date        Runs MECCA, then redates MEC and BBS files to original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oids [filenew] display.  Requires SAMEDATE.EXE (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ECs        Lists MEC files in any directory with optional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ca            Runs MECCA.EXE on the loaded file (creates BB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Loads editor with a reference file, MECWORKS.REF (not suppl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choice is optional. If desired, hit "N" to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          Runs ORACLE.EXE on the BBS file. Configurable defaul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Exits the program.  The same file will be loaded on nex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        Renames the loaded MEC and corresponding BBS files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ross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 Date       Writes system date to the loaded file. Choice of two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   Displays the loaded M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ken      Selected tokens are written to the loaded file, if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� TIPS ���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WORKS can be run remotely, and can write and run files which c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to your operating system.  `SysOp only' access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rmally run the loaded file from a FILE or MESSAGE menu, run MEC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ame menu, else tokens such as [file_carea] and [msg_carea]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� DISTRIBUTION ��: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MECWORKS at no charge and only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��  NEW FOR VERSION 1.1 �: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HARE error writing to file before running editor in WRITE Tok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drive c: default. Now works with Max running from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:�� GUARANTEES ���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, expressed or implied. 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